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Последствия пожаров ужасны.</w:t>
      </w:r>
    </w:p>
    <w:p>
      <w:pPr>
        <w:pStyle w:val="Normal"/>
        <w:jc w:val="right"/>
        <w:rPr>
          <w:b/>
          <w:b/>
          <w:sz w:val="28"/>
          <w:szCs w:val="28"/>
        </w:rPr>
      </w:pPr>
      <w:r>
        <w:rPr>
          <w:b/>
          <w:sz w:val="28"/>
          <w:szCs w:val="28"/>
        </w:rPr>
      </w:r>
    </w:p>
    <w:p>
      <w:pPr>
        <w:pStyle w:val="Normal"/>
        <w:jc w:val="both"/>
        <w:rPr/>
      </w:pPr>
      <w:r>
        <w:rPr/>
        <w:t>08 ноября 2018 года в ДДС ПСЧ-21 ФГКУ «6 ОФПС по Иркутской области»  поступило сообщение о пожаре надворных построек расположенных по адресу: с. Алкин ул. Советская. На место пожара был отправлен дежурный караул ПСЧ-21 ФГКУ «6 ОФПС по Иркутской области» на 2 пожарных автоцистернах и ДПК Администрации Алкинского сельского поселения на 1 ед. ВР-3М. По прибытии на место пожара первых пожарных подразделений было установлено, что огнем охвачены надворные постройки и жилой дом на площади 186 кв. метров. Из жилого дома во время пожара самостоятельно эвакуировалось 2 человека, были эвакуированы 2 единицы техники и 4 головы КРС и свиней. На тушение пожара работало два водяных ствола. Пожар был  ликвидирован только спустя шесть часов. Огонь уничтожил 5 строений, включая жилой дом с находившимся внутри домашним имуществом. Причиной данного пожара послужило нарушение правил пожарной безопасности при эксплуатации электрооборудования.</w:t>
      </w:r>
    </w:p>
    <w:p>
      <w:pPr>
        <w:pStyle w:val="Normal"/>
        <w:jc w:val="both"/>
        <w:rPr/>
      </w:pPr>
      <w:r>
        <w:rPr/>
        <w:t xml:space="preserve">12 ноября 2018 года в ДДС ПСЧ-21 ФГКУ «6 ОФПС по Иркутской области»  поступило сообщение о пожаре строения стайки расположенной по адресу: с. Кундуй ул. Комсомольская. На место пожара был отправлен дежурный караул ПЧ-115 ОГБУ «Пожарно-спасательная служба Иркутской области» на 1 пожарной автоцистерне и ДПК Администрации Кундуйского сельского поселения на 1 пожарной автоцистерне и 1 ед. ВР-3М. По прибытии на место пожара первых пожарных подразделений было установлено, что огнем охвачено строение стайки на площади 21 кв. метр. Создалась угроза уничтожения ближайшего жилого дома и надворных построек. На тушение пожара работало два водяных ствола. Пожар был  ликвидирован в течении полутора часов. Пожарные спасли от уничтожения жилой дом и надворные постройки. Несмотря на это строение стайки огнем повреждено по всей площади. Причиной данного пожара послужило нарушение правил пожарной безопасности при эксплуатации электрооборудования.  </w:t>
      </w:r>
    </w:p>
    <w:p>
      <w:pPr>
        <w:pStyle w:val="Normal"/>
        <w:jc w:val="both"/>
        <w:rPr/>
      </w:pPr>
      <w:r>
        <w:rPr/>
        <w:t xml:space="preserve">28 ноября 2018 года в ДДС ПСЧ-21 ФГКУ «6 ОФПС по Иркутской области»  поступило сообщение о пожаре жилого дома расположенного по адресу: п. Куйтун ул. Чкалова. На место пожара был отправлен дежурный караул ПСЧ-21 ФГКУ «6 ОФПС по Иркутской области» на 2 пожарных автоцистернах. По прибытии на место пожара первых пожарных подразделений было установлено, что огнем охвачена веранда жилого дома на площади 12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одного часа. Пожарные спасли от уничтожения жилой дом и ближайшие надворные постройки. Несмотря на это веранда жилого дома огнем повреждено по всей площади. Причиной данного пожара послужило нарушение правил пожарной безопасности при эксплуатации электрооборудования. </w:t>
      </w:r>
    </w:p>
    <w:p>
      <w:pPr>
        <w:pStyle w:val="Normal"/>
        <w:jc w:val="both"/>
        <w:rPr/>
      </w:pPr>
      <w:r>
        <w:rPr/>
        <w:t xml:space="preserve">29 ноября 2018 года в ДДС ПСЧ-21 ФГКУ «6 ОФПС по Иркутской области»  поступило сообщение о пожаре жилого дома расположенного по адресу: п. Куйтун ул. Красной Заезды. На место пожара был отправлен дежурный караул ПСЧ-21 ФГКУ «6 ОФПС по Иркутской области» на 2 пожарных автоцистернах. По прибытии на место пожара первых пожарных подразделений было установлено, что огнем полностью охвачен жилой дом на площади 36 кв. метров. Из жилого дома во время пожара самостоятельно эвакуировалось 2 человека. Создалась угроза уничтожения ближайших надворных построек. На тушение пожара работало два водяных ствола. Пожар был  ликвидирован в течении двух часов. Пожарные спасли от уничтожения ближайшие надворные постройки. Несмотря на это жилой дом огнем уничтожен полностью. Причиной данного пожара послужило неосторожное обращение с огнем. </w:t>
      </w:r>
    </w:p>
    <w:p>
      <w:pPr>
        <w:pStyle w:val="Normal"/>
        <w:shd w:fill="FFFFFF" w:val="clear"/>
        <w:spacing w:before="150" w:after="150"/>
        <w:ind w:right="75" w:hanging="0"/>
        <w:jc w:val="both"/>
        <w:rPr/>
      </w:pPr>
      <w:r>
        <w:rPr>
          <w:color w:val="000000"/>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color w:val="000000"/>
          <w:lang w:val="en-US"/>
        </w:rPr>
        <w:t>GPS</w:t>
      </w:r>
      <w:r>
        <w:rPr>
          <w:color w:val="000000"/>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о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rPr>
          <w:b/>
          <w:b/>
        </w:rPr>
      </w:pPr>
      <w:r>
        <w:rPr>
          <w:b/>
        </w:rPr>
      </w:r>
    </w:p>
    <w:p>
      <w:pPr>
        <w:pStyle w:val="Normal"/>
        <w:rPr/>
      </w:pPr>
      <w:r>
        <w:rPr/>
        <w:t xml:space="preserve">ВрИО начальника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Admin</cp:lastModifiedBy>
  <dcterms:modified xsi:type="dcterms:W3CDTF">2018-12-15T01:37:00Z</dcterms:modified>
  <cp:revision>59</cp:revision>
  <dc:subject/>
  <dc:title>«Сообщает служба 01»</dc:title>
</cp:coreProperties>
</file>