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b/>
          <w:b/>
          <w:sz w:val="28"/>
          <w:szCs w:val="28"/>
        </w:rPr>
      </w:pPr>
      <w:r>
        <w:rPr>
          <w:b/>
          <w:sz w:val="28"/>
          <w:szCs w:val="28"/>
        </w:rPr>
        <w:t>В марте пожары произошли в жилом секторе.</w:t>
      </w:r>
    </w:p>
    <w:p>
      <w:pPr>
        <w:pStyle w:val="Normal"/>
        <w:jc w:val="right"/>
        <w:rPr>
          <w:b/>
          <w:b/>
          <w:sz w:val="28"/>
          <w:szCs w:val="28"/>
        </w:rPr>
      </w:pPr>
      <w:r>
        <w:rPr>
          <w:b/>
          <w:sz w:val="28"/>
          <w:szCs w:val="28"/>
        </w:rPr>
      </w:r>
    </w:p>
    <w:p>
      <w:pPr>
        <w:pStyle w:val="Normal"/>
        <w:jc w:val="both"/>
        <w:rPr/>
      </w:pPr>
      <w:r>
        <w:rPr/>
        <w:t xml:space="preserve">15 марта 2018 года в ДДС ПСЧ-21 ФГКУ «6 ОФПС по Иркутской области» поступило сообщение о пожаре строения бани, расположенной по адресу: п. Куйтун ул. 3-я Пятилетка. На место пожара был отправлен дежурный караул ПСЧ-21 ФГКУ «6 ОФПС по Иркутской области» на 2 пожарных автоцистернах. По прибытии на место пожара первого пожарного подразделения было установлено, что огнем охвачено строение бани и кровля летней кухни на площади 22 кв. метра. Создалась угроза уничтожения жилого дома и надворных построек. На тушение пожара работало два водяных ствола. Пожар был ликвидирован в течении одного часа. Пожарные спасли от уничтожения жилой дом и надворные постройки. Причиной данного пожара послужило нарушение правил пожарной безопасности при эксплуатации печи. </w:t>
      </w:r>
    </w:p>
    <w:p>
      <w:pPr>
        <w:pStyle w:val="Normal"/>
        <w:jc w:val="both"/>
        <w:rPr/>
      </w:pPr>
      <w:r>
        <w:rPr/>
        <w:t>21 марта 2018 года произошел пожар калитки ограждения жилого дома на площади 1 кв. метр расположенной по адресу: п. Харик ул. Профсоюзная. Пожар на начальной стадии был ликвидирован хозяевами жилого дома при помощи первичных средств пожаротушения. Во время пожара из жилого дома самостоятельно эвакуировалось 5 человек. Причиной данного пожара послужил умышленный поджог. По факту поджога ОП (дислокация п.г.т. Куйтун) МО МВД России «Тулунский» проводится проверка.</w:t>
      </w:r>
    </w:p>
    <w:p>
      <w:pPr>
        <w:pStyle w:val="Normal"/>
        <w:shd w:fill="FFFFFF" w:val="clear"/>
        <w:spacing w:before="150" w:after="150"/>
        <w:ind w:right="75" w:hanging="0"/>
        <w:jc w:val="both"/>
        <w:rPr/>
      </w:pPr>
      <w:r>
        <w:rPr>
          <w:color w:val="000000"/>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color w:val="000000"/>
          <w:lang w:val="en-US"/>
        </w:rPr>
        <w:t>GPS</w:t>
      </w:r>
      <w:r>
        <w:rPr>
          <w:color w:val="000000"/>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jc w:val="both"/>
        <w:rPr/>
      </w:pPr>
      <w:r>
        <w:rPr>
          <w:b/>
        </w:rPr>
        <w:t xml:space="preserve">Уважаемые жители п. Куйтун и Куйтунского район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БВК, ТЕЛЕ 2, МТС, МЕГАФОН – 101 или 112. Для абонентов стационарных телефонов единый номер вызова пожарных и спасателей – 01 или 5-22-36.   </w:t>
      </w:r>
    </w:p>
    <w:p>
      <w:pPr>
        <w:pStyle w:val="Normal"/>
        <w:rPr>
          <w:b/>
          <w:b/>
        </w:rPr>
      </w:pPr>
      <w:r>
        <w:rPr>
          <w:b/>
        </w:rPr>
      </w:r>
    </w:p>
    <w:p>
      <w:pPr>
        <w:pStyle w:val="Normal"/>
        <w:rPr/>
      </w:pPr>
      <w:r>
        <w:rPr/>
        <w:t xml:space="preserve">ВрИО начальника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user</cp:lastModifiedBy>
  <dcterms:modified xsi:type="dcterms:W3CDTF">2018-04-08T01:40:00Z</dcterms:modified>
  <cp:revision>51</cp:revision>
  <dc:subject/>
  <dc:title>«Сообщает служба 01»</dc:title>
</cp:coreProperties>
</file>