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В декабре 2021 г. в п. Ленинский на пожаре жилого дома погиб пенсионер-инвалид.</w:t>
      </w:r>
    </w:p>
    <w:p>
      <w:pPr>
        <w:pStyle w:val="Normal"/>
        <w:ind w:firstLine="708"/>
        <w:jc w:val="center"/>
        <w:rPr>
          <w:sz w:val="28"/>
          <w:szCs w:val="28"/>
        </w:rPr>
      </w:pPr>
      <w:r>
        <w:rPr>
          <w:sz w:val="28"/>
          <w:szCs w:val="28"/>
        </w:rPr>
      </w:r>
    </w:p>
    <w:p>
      <w:pPr>
        <w:pStyle w:val="Normal"/>
        <w:ind w:firstLine="708"/>
        <w:jc w:val="both"/>
        <w:rPr/>
      </w:pPr>
      <w:r>
        <w:rPr/>
        <w:t>14 декабря 2021 года в 21 ПСЧ «7 ПСО ФПС ГУ МЧС России по Иркутской области» поступило сообщение о пожаре легкового автомобиля марки ВАЗ 2105, расположенного по адресу: с. Каразей ул. Молодежная. На место пожара был отправлена ДПК Администрации Каразейского сельского поселения на 1 пожарной автоцистерне и 1 ед. техники приспособленной для целей пожаротушения. По прибытии на место первых пожарных подразделений было установлено, что происходит горение легкового автомобиля на общей площади 3 кв. метра. Создалась угроза уничтожения жилого двухквартирного дома. На тушение пожара работал один водяной ствол. Пожар был ликвидирован в течении пяти минут. В результате пожара огнем повреждено транспортное средство. Пожарные спасли от уничтожения жилой двухквартирный дом и транспортное средство. Причиной пожара послужил поджог транспортного средства его собственником.</w:t>
      </w:r>
    </w:p>
    <w:p>
      <w:pPr>
        <w:pStyle w:val="Normal"/>
        <w:ind w:firstLine="708"/>
        <w:jc w:val="both"/>
        <w:rPr/>
      </w:pPr>
      <w:r>
        <w:rPr/>
        <w:t>14 декабря 2021 года в 21 ПСЧ «7 ПСО ФПС ГУ МЧС России по Иркутской области» поступило сообщение о пожаре жилого дома, расположенного по адресу: с. Каразей ул. Мира. На место пожара был отправлен дежурный караул ПЧ-115 с. Тулюшка ОГБУ «Пожарно-спасательная служба Иркутской области» на 1 пожарной автоцистерне и ДПК Администрации Каразейского сельского поселения на 1 пожарной автоцистерне и 1 ед. техники приспособленной для целей пожаротушения. По прибытии на место первого пожарного подразделения было установлено, что происходит горение внутри жилого дома на общей площади 20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е одного часа. В результате пожара огнем поврежден жилой дом и уничтожено домашнее имущество. Пожарные спасли от уничтожения жилой дом и ближайшие надворные постройки. Во время пожара самостоятельно из зоны пожара эвакуировалось 2 человека, из них 1 ребенок.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15 декабря 2021 года в 21 ПСЧ «7 ПСО ФПС ГУ МЧС России по Иркутской области» поступило сообщение о пожаре летней кухни, расположенного по адресу: с. Каразей ул. Дружбы. На место пожара был отправлен дежурный караул ПЧ-115 с. Тулюшка ОГБУ «Пожарно-спасательная служба Иркутской области» на 1 пожарной автоцистерне. По прибытии на место первого пожарного подразделения было установлено, что происходит горение внутри летней кухни на общей площади 4 кв. метра. Создалась угроза уничтожения ближайших надворных построек. На тушение пожара работал один водяной ствол. Пожар был ликвидирован в течении сорока пяти минут. В результате пожара огнем повреждено строение летней кухни. Пожарные спасли от уничтожения ближайшие надворные постройки. Причиной пожара послужило нарушение правил пожарной безопасности при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21 декабря 2021 года в 21 ПСЧ «7 ПСО ФПС ГУ МЧС России по Иркутской области» поступило сообщение о пожаре жилого дома, расположенного по адресу: п. Ленинский ул. Солнечная. На место пожара был отправлен дежурный караул 21 ПСЧ «7 ПСО ФПС ГУ МЧС России по Иркутской области» на 1 пожарной автоцистерне, ПЧ-152 с. Кимильтей ОГБУ «Пожарно-спасательная служба Иркутской области» на 1 пожарной автоцистерне и ДПК Администрации Ленинского сельского поселения на 1 ед. техники приспособленной для целей пожаротушения. По прибытии на место первых пожарных подразделений было установлено, что происходит открытое горение жилого дома на площади 24 кв. метра. Создалась угроза уничтожения ближайших надворных построек.  На тушение пожара работало два водяных ствола. Пожар был ликвидирован в течении четырех часов. В результате пожара огнем уничтожен жилой дом. Пожарные спасли от уничтожения ближайшие надворные постройки. До прибытия первых пожарных подразделений из горящего жилого дома была эвакуирована без признаков жизни хозяйка дома пенсионер, инвалид 2 группы 1950 года рождения. Одними из условий способствующим гибели человека послужило ограниченные физические возможности. Причиной пожара послужило неправильное устройство печи. Установленный бы заранее перед пожаром в жилом помещении автономный дымовой пожарный извещатель мог спасти жизнь человеку, которого к сожалению, там не оказалось.</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22-01-10T10:04:00Z</dcterms:modified>
  <cp:revision>87</cp:revision>
  <dc:subject/>
  <dc:title>«Сообщает служба 01»</dc:title>
</cp:coreProperties>
</file>