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В п. Харик сгорел склад.</w:t>
      </w:r>
    </w:p>
    <w:p>
      <w:pPr>
        <w:pStyle w:val="Normal"/>
        <w:jc w:val="right"/>
        <w:rPr>
          <w:b/>
          <w:b/>
          <w:sz w:val="28"/>
          <w:szCs w:val="28"/>
        </w:rPr>
      </w:pPr>
      <w:r>
        <w:rPr>
          <w:b/>
          <w:sz w:val="28"/>
          <w:szCs w:val="28"/>
        </w:rPr>
      </w:r>
    </w:p>
    <w:p>
      <w:pPr>
        <w:pStyle w:val="Normal"/>
        <w:jc w:val="both"/>
        <w:rPr/>
      </w:pPr>
      <w:r>
        <w:rPr/>
        <w:t xml:space="preserve">06 июня 2018 года в ДДС ПСЧ-21 ФГКУ «6 ОФПС по Иркутской области»  поступило сообщение о пожаре стайки расположенной по адресу: п. Куйтун ул. Звездочка. На место пожара был отправлен дежурный караул ПСЧ-21 ФГКУ «6 ОФПС по Иркутской области» на 2 пожарных автоцистернах. По прибытии на место пожара первых пожарных подразделений было установлено, что огнем охвачено строение стайки на площади 15 кв. метров. Создалась угроза уничтожения ближайшего жилого дома и надворных построек. Из жилого дома во время пожара самостоятельно эвакуировалось 2 человека. На тушение пожара работало два водяных ствола. Пожар был  ликвидирован в течении часа. Пожарные спасли от уничтожения ближайший жилой дом и надворные постройки. Причиной данного пожара послужил детская шалость с огнем. </w:t>
      </w:r>
    </w:p>
    <w:p>
      <w:pPr>
        <w:pStyle w:val="Normal"/>
        <w:jc w:val="both"/>
        <w:rPr/>
      </w:pPr>
      <w:r>
        <w:rPr/>
        <w:t>19 июня 2018 года в ДДС ПСЧ-21 ФГКУ «6 ОФПС по Иркутской области»  поступило сообщение о пожаре склада ООО «ИркФорест» расположенного по адресу: п. Харик ул. Трактовая. На место пожара был отправлен дежурный караул ПСЧ-21 ФГКУ «6 ОФПС по Иркутской области» на 1 пожарной автоцистерне, ДПК Администрации Иркутского сельского поселения на 1 пожарной автоцистерне, 1 единице ВР-3М и 1 тракторе. По прибытии на место пожара первого пожарного подразделения было установлено, что огнем охвачено строение склада на площади 80 кв. метров. Создалась угроза уничтожения ближайших объектов предприятия. Из строения склада во время пожара самостоятельно эвакуировалось 2 человека. На тушение пожара работало два водяных ствола. Пожар был  ликвидирован в течении двух часов. Пожарные спасли от уничтожения ближайшие объекты предприятия, несмотря на это огонь уничтожил строение склада с находившимися внутри товароматериальными ценностями. Причиной данного пожара послужило неосторожное обращение с огнем.</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18-07-16T02:09:00Z</dcterms:modified>
  <cp:revision>55</cp:revision>
  <dc:subject/>
  <dc:title>«Сообщает служба 01»</dc:title>
</cp:coreProperties>
</file>