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Пожары возникали в жилом секторе.</w:t>
      </w:r>
    </w:p>
    <w:p>
      <w:pPr>
        <w:pStyle w:val="Normal"/>
        <w:jc w:val="right"/>
        <w:rPr>
          <w:b/>
          <w:b/>
          <w:sz w:val="28"/>
          <w:szCs w:val="28"/>
        </w:rPr>
      </w:pPr>
      <w:r>
        <w:rPr>
          <w:b/>
          <w:sz w:val="28"/>
          <w:szCs w:val="28"/>
        </w:rPr>
      </w:r>
    </w:p>
    <w:p>
      <w:pPr>
        <w:pStyle w:val="Normal"/>
        <w:jc w:val="both"/>
        <w:rPr/>
      </w:pPr>
      <w:r>
        <w:rPr/>
        <w:t>В период с июля по сентябрь 2018 года на территории Куйтунского района произошло 2 бытовых пожара:</w:t>
      </w:r>
    </w:p>
    <w:p>
      <w:pPr>
        <w:pStyle w:val="Normal"/>
        <w:jc w:val="both"/>
        <w:rPr/>
      </w:pPr>
      <w:r>
        <w:rPr/>
        <w:t xml:space="preserve">01 июля 2018 года в ДДС ПСЧ-21 ФГКУ «6 ОФПС по Иркутской области»  поступило сообщение о пожаре квартиры жилого двухквартирного дома расположенного по адресу: п.ж.д.ст. Тулюшка ул. Свердлова. На место пожара был отправлен дежурный караул ПЧ-115 ОГБУ «Пожарно-спасательная служба Иркутской области» на 1 пожарной автоцистерне. По прибытии на место пожара первого пожарного подразделения было установлено, что огнем охвачена внутренняя часть квартиры жилого двухквартирного дома на площади 4 кв. метра. Создалась угроза уничтожения ближайшего жилого двухквартирного дома и надворных построек. Из жилого дома во время пожара самостоятельно эвакуировалось 3 человека. На тушение пожара работал один водяной ствол. Пожар был  ликвидирован в течении пятнадцати минут. Пожарные спасли от уничтожения жилой двухквартирный дом и надворные постройки. Причиной данного пожара послужил недостаток конструкции и изготовления электрооборудования. </w:t>
      </w:r>
    </w:p>
    <w:p>
      <w:pPr>
        <w:pStyle w:val="Normal"/>
        <w:jc w:val="both"/>
        <w:rPr/>
      </w:pPr>
      <w:r>
        <w:rPr/>
        <w:t>10 августа 2018 года в ДДС ПСЧ-21 ФГКУ «6 ОФПС по Иркутской области»  поступило сообщение о пожаре надворных построек расположенных по адресу: с. Уян ул. 2-я Советская. На место пожара был отправлен дежурный караул ПСЧ-21 ФГКУ «6 ОФПС по Иркутской области» на 1 пожарной автоцистерне и ДПК Администрации Уянского сельского поселения на 1 единице ВР-3М с пожарной мотопомпой. По прибытии на место пожара первого пожарного подразделения было установлено, что огнем охвачены надворные постройки и жилой дом на площади 128 кв. метров. Создалась угроза уничтожения жилого дома и ближайших надворных построек. Из жилого дома во время пожара местными жителями был спасен 1 человек. На тушение пожара работало два водяных ствола. Пожар был  ликвидирован в течении одного часа. Пожарные спасли от уничтожения ближайшие надворные постройки и жилой дом, несмотря на это огонь уничтожил часть строений надворных построек и повредил жилой дом. Причиной данного пожара послужило нарушение правил монтажа электрооборудования.</w:t>
      </w:r>
    </w:p>
    <w:p>
      <w:pPr>
        <w:pStyle w:val="Normal"/>
        <w:shd w:fill="FFFFFF" w:val="clear"/>
        <w:spacing w:before="150" w:after="150"/>
        <w:ind w:right="75" w:hanging="0"/>
        <w:jc w:val="both"/>
        <w:rPr/>
      </w:pPr>
      <w:r>
        <w:rPr>
          <w:color w:val="000000"/>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color w:val="000000"/>
          <w:lang w:val="en-US"/>
        </w:rPr>
        <w:t>GPS</w:t>
      </w:r>
      <w:r>
        <w:rPr>
          <w:color w:val="000000"/>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t xml:space="preserve">ВрИО начальника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Admin</cp:lastModifiedBy>
  <dcterms:modified xsi:type="dcterms:W3CDTF">2018-10-29T02:06:00Z</dcterms:modified>
  <cp:revision>56</cp:revision>
  <dc:subject/>
  <dc:title>«Сообщает служба 01»</dc:title>
</cp:coreProperties>
</file>