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Нарушения при эксплуатации печей и электрооборудования – основные причины пожаров, произошедших на территории района в январе 2019 года.</w:t>
      </w:r>
    </w:p>
    <w:p>
      <w:pPr>
        <w:pStyle w:val="Normal"/>
        <w:jc w:val="right"/>
        <w:rPr>
          <w:b/>
          <w:b/>
          <w:sz w:val="28"/>
          <w:szCs w:val="28"/>
        </w:rPr>
      </w:pPr>
      <w:r>
        <w:rPr>
          <w:b/>
          <w:sz w:val="28"/>
          <w:szCs w:val="28"/>
        </w:rPr>
      </w:r>
    </w:p>
    <w:p>
      <w:pPr>
        <w:pStyle w:val="Normal"/>
        <w:jc w:val="both"/>
        <w:rPr/>
      </w:pPr>
      <w:r>
        <w:rPr/>
        <w:t>03 января 2019 года в ДДС ПСЧ-21 ФГКУ «6 ОФПС по Иркутской области» поступило сообщение о пожаре строения бани, расположенной по адресу: п. Куйтун ул. Писецкого. На место пожара был отправлен дежурный караул ПСЧ-21 ФГКУ «6 ОФПС по Иркутской области» на 2 пожарных автоцистернах. По прибытии на место пожара первых пожарных подразделений было установлено, что огнем охвачена баня на площади 20 кв. метров. Создалась угроза уничтожения ближайшего жилого дома и надворных построек. На тушение пожара работало два водяных ствола. Пожар был ликвидирован спустя полтора часа. Пожарные спасли от уничтожения жилой дом и надворные постройки, несмотря на это огонь повредил по всей площади строение бани. Причиной данного пожара послужило нарушение правил устройства и эксплуатации печи.</w:t>
      </w:r>
    </w:p>
    <w:p>
      <w:pPr>
        <w:pStyle w:val="Normal"/>
        <w:jc w:val="both"/>
        <w:rPr/>
      </w:pPr>
      <w:r>
        <w:rPr/>
        <w:t>04 января 2019 года в ДДС ПСЧ-21 ФГКУ «6 ОФПС по Иркутской области» поступило сообщение о пожаре административного здания, расположенного по адресу: п. Куйтун ул. Карла Маркса. На место пожара был отправлен дежурный караул ПСЧ-21 ФГКУ «6 ОФПС по Иркутской области» на 2 пожарных автоцистернах. По прибытии на место пожара первых пожарных подразделений было установлено, что огнем охвачен кабинет административного здания на площади 10 кв. метров. Создалась угроза уничтожения здания, а также ближайших зданий. На тушение пожара работал один водяной ствол. Пожар был ликвидирован в течении одного часа. Пожарные спасли от уничтожения административное здание и ближайшие здания, несмотря на это огонь повредил по всей площади административный кабинет. Во время пожара была спасена 1 единица техники. Причиной данного пожара послужило нарушение правил пожарной безопасности при эксплуатации электрооборудования.</w:t>
      </w:r>
    </w:p>
    <w:p>
      <w:pPr>
        <w:pStyle w:val="Normal"/>
        <w:jc w:val="both"/>
        <w:rPr/>
      </w:pPr>
      <w:r>
        <w:rPr/>
        <w:t xml:space="preserve">09 января 2019 года в ДДС ПСЧ-21 ФГКУ «6 ОФПС по Иркутской области» поступило сообщение о пожаре жилого дома, расположенного по адресу: д. Полтава ул. Заречная. На место пожара был отправлен дежурный караул ПСЧ-21 ФГКУ «6 ОФПС по Иркутской области» на 1 пожарной автоцистерне и ДПК Администрации Большекашелакского сельского поселения на 1 ед. ВР-3М. По прибытии на место пожара первого пожарного подразделения было установлено, что огнем полностью охвачено строение жилого дома на площади 40 кв. метров. Создалась угроза уничтожения ближайшего жилого дома и надворных построек. На тушение пожара работал один водяной ствол. Пожар был ликвидирован в течении двух с половиной часов. Пожарные спасли от уничтожения ближайший жилой дом и надворные постройки. Несмотря на это строение жилого дома огнем уничтожено полностью. Причиной данного пожара послужило неосторожность при курении. </w:t>
      </w:r>
    </w:p>
    <w:p>
      <w:pPr>
        <w:pStyle w:val="Normal"/>
        <w:jc w:val="both"/>
        <w:rPr/>
      </w:pPr>
      <w:r>
        <w:rPr/>
        <w:t xml:space="preserve">10 января 2019 года в ДДС ПСЧ-21 ФГКУ «6 ОФПС по Иркутской области» поступило сообщение о пожаре жилого дома, расположенного по адресу: с. Андрюшино ул. Солнечная. На место пожара был отправлен дежурный караул ПСЧ-21 ФГКУ «6 ОФПС по Иркутской области» на 1 пожарной автоцистерне и ДПК Администрации Андрюшинского сельского поселения на 1 ед. ВР-3М. По прибытии на место пожара первого пожарного подразделения было установлено, что огнем охвачено строение жилого дома на площади 18 кв. метров. Во время пожара самостоятельно из зоны огня эвакуировалось 5 человек. Создалась угроза уничтожения жилого дома и надворных построек. На тушение пожара работал один водяной ствол. Пожар был ликвидирован в течении двух часов. Пожарные спасли от уничтожения жилой дом и надворные постройки, а также 2 единицы техники. Причиной данного пожара послужило нарушение правил пожарной безопасности при эксплуатации электронагревательного прибора.  </w:t>
      </w:r>
    </w:p>
    <w:p>
      <w:pPr>
        <w:pStyle w:val="Normal"/>
        <w:jc w:val="both"/>
        <w:rPr/>
      </w:pPr>
      <w:r>
        <w:rPr/>
        <w:t>10 января 2019 года в ДДС ПСЧ-21 ФГКУ «6 ОФПС по Иркутской области» поступило сообщение о пожаре автомобиля легкового автомобиля ТОЙОТА КОРОЛЛА расположенного по адресу: п. Куйтун ул. Водокачечная. На место пожара был отправлен дежурный караул ПСЧ-21 ФГКУ «6 ОФПС по Иркутской области» на 1 пожарной автоцистерне. По прибытии на место пожара пожарного подразделения было установлено, что огнем охвачен моторный отсек автомобиля на площади 4 кв. метров. Создалась угроза уничтожения ближайшего жилого дома и надворных построек. На тушение пожара работал один водяной ствол. Пожар был ликвидирован в течении пятидесяти минут. Пожарные спасли от уничтожения жилой дом и надворные постройки, несмотря на это огонь повредил легковой автомобиль. Причиной данного пожара послужило неисправность электрооборудования транспортного средства.</w:t>
      </w:r>
    </w:p>
    <w:p>
      <w:pPr>
        <w:pStyle w:val="Normal"/>
        <w:jc w:val="both"/>
        <w:rPr/>
      </w:pPr>
      <w:r>
        <w:rPr/>
        <w:t>20 января 2019 года в ДДС ПСЧ-21 ФГКУ «6 ОФПС по Иркутской области» поступило сообщение о пожаре строения бани, расположенной по адресу: д. Ан-Завод ул. 2-я Заречная. На место пожара был отправлен дежурный караул ПСЧ-21 ФГКУ «6 ОФПС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Алкинского сельского поселения на 1 ед. ВР-3М. По прибытии на место пожара первых пожарных подразделений было установлено, что огнем охвачено строение бани, совмещенной с кухней на площади 30 кв. метров. Создалась угроза уничтожения ближайшего жилого дома и надворных построек. На тушение пожара работало два водяных ствола. Пожар был ликвидирован спустя полтора часа. Пожарные спасли от уничтожения жилой дом и надворные постройки, несмотря на это огонь уничтожил по всей площади строение бани, совмещенной с кухней. Причиной данного пожара послужило нарушение правил пожарной безопасности при эксплуатации печи.</w:t>
      </w:r>
    </w:p>
    <w:p>
      <w:pPr>
        <w:pStyle w:val="Normal"/>
        <w:jc w:val="both"/>
        <w:rPr/>
      </w:pPr>
      <w:r>
        <w:rPr/>
        <w:t>25 января 2019 года в ДДС ПСЧ-21 ФГКУ «6 ОФПС по Иркутской области» поступило сообщение о пожаре строения стайки, расположенной по адресу: с. Каразей ул. Садовая. На место пожара был отправлен дежурный караул ПСЧ-21 ФГКУ «6 ОФПС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Каразейского сельского поселения на 1 пожарной автоцистерне. По прибытии на место пожара первых пожарных подразделений было установлено, что огнем охвачено строение стайки на площади 5 кв. метров. Создалась угроза уничтожения ближайшего жилого дома и надворных построек. На тушение пожара работал один водяной ствол. Пожар был ликвидирован в течении сорока пяти минут. Пожарные спасли от уничтожения жилой дом и надворные постройки, несмотря на это огонь повредил строение стайки. Во время пожара была спасена 1 единица техники.  Причиной данного пожара послужило нарушение правил пожарной безопасности при эксплуатации печи.</w:t>
      </w:r>
    </w:p>
    <w:p>
      <w:pPr>
        <w:pStyle w:val="Normal"/>
        <w:jc w:val="both"/>
        <w:rPr/>
      </w:pPr>
      <w:r>
        <w:rPr/>
        <w:t xml:space="preserve">28 января 2019 года в ДДС ПСЧ-21 ФГКУ «6 ОФПС по Иркутской области» поступило сообщение о пожаре жилого двухквартирного дома, расположенного по адресу: с. Карымск ул. Совхозная. На место пожара был отправлен дежурный караул ПСЧ-21 ФГКУ «6 ОФПС по Иркутской области» на 1 пожарной автоцистерне, дежурный караул отдельного поста ПЧ-115 с. Кимильтей ОГБУ «Пожарно-спасательная служба Иркутской области» на 1 пожарной автоцистерне и ДПК Администрации Карым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огнем охвачен жилой двухквартирный дом на площади 40 кв. метров. Создалась угроза уничтожения ближайшего жилого двухквартирного дома и надворных построек. На тушение пожара работало три водяных ствола. Пожар был ликвидирован в течении восьми часов. Пожарные спасли от уничтожения ближайший жилой двухквартирный дом и надворные постройки, несмотря на это огонь уничтожил жилой двухквартирный дом. Во время пожара самостоятельно из зоны огня эвакуировалось 4 человека. Причиной данного пожара послужило нарушение правил пожарной безопасности при эксплуатации электрооборудования.  </w:t>
      </w:r>
    </w:p>
    <w:p>
      <w:pPr>
        <w:pStyle w:val="Normal"/>
        <w:jc w:val="both"/>
        <w:rPr/>
      </w:pPr>
      <w:r>
        <w:rPr/>
        <w:t>31 января 2019 года в ДДС ПСЧ-21 ФГКУ «6 ОФПС по Иркутской области» поступило сообщение о пожаре жилого четырехквартирного дома расположенного по адресу: п. Харик ул. Нагорная. На место пожара был отправлен дежурный караул ПСЧ-21 ФГКУ «6 ОФПС по Иркутской области» на 1 пожарной автоцистерне и ДПК Администрации Иркутского сельского поселения на 1 пожарной автоцистерне и на 1 ед. водовозной техники с пожарной мотопомпой. По прибытии на место пожара первого пожарного подразделения было установлено, что огнем охвачена кухня одной их квартир на площади 4 кв. метров. Создалась угроза уничтожения жилого четырехквартирного дома и надворных построек. На тушение пожара работал один водяной ствол. Пожар был ликвидирован в течении одного часа. Пожарные спасли от уничтожения жилой четырехквартирный дом и надворные постройки, несмотря на это огонь повредил одну из квартир данного дома. Во время пожара самостоятельно из зоны огня эвакуировалось 2 человека. Причиной данного пожара послужило нарушение правил пожарной безопасности при эксплуатации печи.</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19-02-04T01:03:00Z</dcterms:modified>
  <cp:revision>75</cp:revision>
  <dc:subject/>
  <dc:title>«Сообщает служба 01»</dc:title>
</cp:coreProperties>
</file>