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r>
    </w:p>
    <w:p>
      <w:pPr>
        <w:pStyle w:val="Normal"/>
        <w:ind w:firstLine="708"/>
        <w:jc w:val="center"/>
        <w:rPr>
          <w:b/>
          <w:b/>
        </w:rPr>
      </w:pPr>
      <w:r>
        <w:rPr>
          <w:b/>
        </w:rPr>
        <w:t>Нарушения обязательных требований пожарной безопасности при эксплуатации электрооборудования послужили основными причинами пожаров на территории Куйтунского района в июне 2021 года.</w:t>
      </w:r>
    </w:p>
    <w:p>
      <w:pPr>
        <w:pStyle w:val="Normal"/>
        <w:ind w:firstLine="708"/>
        <w:jc w:val="center"/>
        <w:rPr>
          <w:b/>
          <w:b/>
        </w:rPr>
      </w:pPr>
      <w:r>
        <w:rPr>
          <w:b/>
        </w:rPr>
      </w:r>
    </w:p>
    <w:p>
      <w:pPr>
        <w:pStyle w:val="Normal"/>
        <w:ind w:firstLine="708"/>
        <w:jc w:val="both"/>
        <w:rPr/>
      </w:pPr>
      <w:r>
        <w:rPr/>
        <w:t>За июнь 2021 года на территории Куйтунского района посредством космического мониторинга, проведения рейдовых мероприятий патрульными группами было зафиксировано 6 случаев неконтролируемого горения (палов сухой растительности и горения мусора).</w:t>
      </w:r>
    </w:p>
    <w:p>
      <w:pPr>
        <w:pStyle w:val="Normal"/>
        <w:ind w:firstLine="708"/>
        <w:jc w:val="both"/>
        <w:rPr/>
      </w:pPr>
      <w:r>
        <w:rPr/>
        <w:t>За данный период на территории Куйтунского района лесных пожаров зарегистрировано не было.</w:t>
      </w:r>
    </w:p>
    <w:p>
      <w:pPr>
        <w:pStyle w:val="Normal"/>
        <w:ind w:firstLine="708"/>
        <w:jc w:val="both"/>
        <w:rPr/>
      </w:pPr>
      <w:r>
        <w:rPr/>
        <w:t xml:space="preserve">За нарушение обязательных требований пожарной безопасности (сжигание сухой растительности, мусора, не очистку территории от сухой травы, мусора и т.д.)  по ч. 2 ст. 20.4 КоАП РФ сотрудниками ОНД и ПР по г. Тулуну, Тулунскому и Куйтунскому районам за июнь 2021 года было привлечено к административной ответственности 8 граждан, общая сумма наложенных административных штрафов составила 16 000 рублей.    </w:t>
      </w:r>
    </w:p>
    <w:p>
      <w:pPr>
        <w:pStyle w:val="Normal"/>
        <w:ind w:firstLine="708"/>
        <w:jc w:val="both"/>
        <w:rPr/>
      </w:pPr>
      <w:r>
        <w:rPr/>
        <w:t xml:space="preserve">За июнь 2021 года на территории Куйтунского района произошло 4 бытовых пожара:  </w:t>
      </w:r>
    </w:p>
    <w:p>
      <w:pPr>
        <w:pStyle w:val="Normal"/>
        <w:ind w:firstLine="708"/>
        <w:jc w:val="both"/>
        <w:rPr/>
      </w:pPr>
      <w:r>
        <w:rPr/>
        <w:t>04 июня 2021 года в 21 ПСЧ «7 ПСО ФПС ГУ МЧС России по Иркутской области» поступило сообщение о пожаре надворных построек, расположенных по адресу: с. Уян ул. Ленина. На место пожара был отправлен дежурный караул 21 ПСЧ «7 ПСО ФПС ГУ МЧС России по Иркутской области» на 2 пожарных автоцистернах и ДПК Администрации Уянского сельского поселения на 1 ед. техники приспособленной для целей пожаротушения.  По прибытии на место первых пожарных подразделений было установлено, что происходит горение надворных построек на общей площади 68 кв.м. Создалась угроза уничтожения ближайших строений. На тушение пожара работало два водяных ствола. Пожар был ликвидирован в течение часа. В результате пожара огнем уничтожены надворные постройки на общей площади 54 кв. метра. Пожарные спасли от уничтожения ближайшие строения. Причиной данного пожара послужила шалость детей с огнем.</w:t>
      </w:r>
    </w:p>
    <w:p>
      <w:pPr>
        <w:pStyle w:val="Normal"/>
        <w:ind w:firstLine="708"/>
        <w:jc w:val="both"/>
        <w:rPr/>
      </w:pPr>
      <w:r>
        <w:rPr/>
        <w:t>06 июня 2021 года в 21 ПСЧ «7 ПСО ФПС ГУ МЧС России по Иркутской области» поступило сообщение о пожаре гаража, расположенного по адресу: с. Барлук ул. Пушкина. На место пожара был отправлен дежурный караул 21 ПСЧ «7 ПСО ФПС ГУ МЧС России по Иркутской области» на 2 пожарных автоцистернах и ДПК Администрации Барлукского сельского поселения на 1 ед. техники приспособленной для целей пожаротушения. По прибытии на место первого пожарного подразделения было установлено, что происходит открытое горение надворной постройки на площади 56 кв. метров. Создалась угроза уничтожения ближайших строений. На тушение пожара работало два водяных ствола. Пожар был ликвидирован в течении часа. В результате пожара строение гаража огнем уничтожено полностью. Пожарные спасли от уничтожения ближайшие строения. Причиной пожара послужило нарушение правил технической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7 июня 2021 года в 21 ПСЧ «7 ПСО ФПС ГУ МЧС России по Иркутской области» поступило сообщение о пожаре жилого дома, расположенного по адресу: с. Каранцай ул. Российская. На место пожара был отправлен дежурный караул 21 ПСЧ «7 ПСО ФПС ГУ МЧС России по Иркутской области» на 2 пожарных автоцистернах и ДПК Администрации Лермонтовского сельского поселения на 1 ед. техники приспособленной для целей пожаротушения. По прибытии на место первых пожарных подразделений было установлено, что происходит открытое горение кровли дома на площади 66 кв. метров.  На тушение пожара работало два водяных ствола. Пожар был ликвидирован в течение часа. В результате пожара строение жилого дома повреждено огнем на площади 66 кв. метров. Причиной пожара послужило нарушение правил монтажа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30 июня 2021 года произошел пожар навеса, расположенного по адресу: с. Андрюшино ул. Мира. На место пожара был отправлен дежурный караул 21 ПСЧ «7 ПСО ФПС ГУ МЧС России по Иркутской области» на 2 пожарных автоцистернах и ДПК Администрации Андрюшинского сельского поселения на 1 ед. техники приспособленной для целей пожаротушения. По прибытии на место первого пожарного подразделения было установлено, что происходит открытое горение надворной постройки по всей площади. Создалась угроза уничтожения ближайших строений. На тушение пожара работало два водяных ствола. Пожар был ликвидирован в течение десяти минут. В результате пожара строения навеса огнем уничтожено полностью на площади 9 кв. метров. Пожарные спасли от уничтожения ближайшие строения. Причиной пожара послужило нарушение правил монтажа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21-07-26T10:06:00Z</dcterms:modified>
  <cp:revision>69</cp:revision>
  <dc:subject/>
  <dc:title>«Сообщает служба 01»</dc:title>
</cp:coreProperties>
</file>