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Сообщает служба 01»</w:t>
      </w:r>
    </w:p>
    <w:p>
      <w:pPr>
        <w:pStyle w:val="Normal"/>
        <w:jc w:val="right"/>
        <w:rPr>
          <w:b/>
          <w:b/>
        </w:rPr>
      </w:pPr>
      <w:r>
        <w:rPr>
          <w:b/>
        </w:rPr>
      </w:r>
    </w:p>
    <w:p>
      <w:pPr>
        <w:pStyle w:val="Normal"/>
        <w:ind w:firstLine="708"/>
        <w:jc w:val="center"/>
        <w:rPr>
          <w:sz w:val="28"/>
          <w:szCs w:val="28"/>
        </w:rPr>
      </w:pPr>
      <w:r>
        <w:rPr>
          <w:sz w:val="28"/>
          <w:szCs w:val="28"/>
        </w:rPr>
        <w:t xml:space="preserve">В апреле 2022 года в Куйтунский район пришел сезон </w:t>
      </w:r>
    </w:p>
    <w:p>
      <w:pPr>
        <w:pStyle w:val="Normal"/>
        <w:ind w:firstLine="708"/>
        <w:jc w:val="center"/>
        <w:rPr>
          <w:sz w:val="28"/>
          <w:szCs w:val="28"/>
        </w:rPr>
      </w:pPr>
      <w:r>
        <w:rPr>
          <w:sz w:val="28"/>
          <w:szCs w:val="28"/>
        </w:rPr>
        <w:t>«большого огня»!</w:t>
      </w:r>
    </w:p>
    <w:p>
      <w:pPr>
        <w:pStyle w:val="Normal"/>
        <w:ind w:firstLine="708"/>
        <w:jc w:val="center"/>
        <w:rPr>
          <w:sz w:val="28"/>
          <w:szCs w:val="28"/>
        </w:rPr>
      </w:pPr>
      <w:r>
        <w:rPr>
          <w:sz w:val="28"/>
          <w:szCs w:val="28"/>
        </w:rPr>
      </w:r>
    </w:p>
    <w:p>
      <w:pPr>
        <w:pStyle w:val="Normal"/>
        <w:ind w:firstLine="708"/>
        <w:jc w:val="both"/>
        <w:rPr/>
      </w:pPr>
      <w:r>
        <w:rPr/>
        <w:t>В апреле 2022 года на территории Куйтунского района произошло 16 техногенных пожаров, на которых погиб 1 человек и получил травму 1 человек:</w:t>
      </w:r>
    </w:p>
    <w:p>
      <w:pPr>
        <w:pStyle w:val="Normal"/>
        <w:ind w:firstLine="708"/>
        <w:jc w:val="both"/>
        <w:rPr/>
      </w:pPr>
      <w:r>
        <w:rPr/>
        <w:t xml:space="preserve">01 апреля 2022 года в 21 ПСЧ 5 ПСО ФПС ГПС ГУ МЧС России по Иркутской области поступило сообщение о пожаре надворных построек, расположенных по адресу: п.ж.д.ст. Тулюшка ул. Ворошилова. На место пожара был отправлен дежурный караул 21 ПСЧ 5 ПСО ФПС ГПС ГУ МЧС России по Иркутской области на 1 пожарной автоцистерне, дежурный караул ПЧ-115 с. Тулюшка ОГБУ «Пожарно-спасательная служба Иркутской области» на 1 пожарной автоцистерне и ДПК Администрации Тулюшского сельского поселения  на 1 ед. технике приспособленной для целей пожаротушения. По прибытии на место пожара первых пожарных подразделений было установлено, что происходит открытое горение надворных построек на общей площади 65 кв. метров. Создалась угроза уничтожения жилого двухквартирного дома и ближайших надворных построек. На тушение пожара работало два водяных ствола. Пожар был ликвидирован в течении 2 часов. В результате пожара огнем уничтожен дровенник и баня, а также повреждено строение гаража. Пожарные спасли от уничтожения жилой двухквартирный дом и ближайшие надворные постройки. Причиной пожара послужило нарушение правил пожарной безопасности при эксплуатации электрооборудования. </w:t>
      </w:r>
    </w:p>
    <w:p>
      <w:pPr>
        <w:pStyle w:val="Normal"/>
        <w:ind w:firstLine="708"/>
        <w:jc w:val="both"/>
        <w:rPr/>
      </w:pPr>
      <w:r>
        <w:rPr/>
        <w:t xml:space="preserve">01 апреля 2022 года в 21 ПСЧ 5 ПСО ФПС ГПС ГУ МЧС России по Иркутской области поступило сообщение о пожаре жилого двухквартирного дома и надворных построек, расположенных по адресу: п. Харик ул. Карла Маркса. На место пожара был отправлен дежурный караул 21 ПСЧ 5 ПСО ФПС ГПС ГУ МЧС России по Иркутской области на 1 пожарной автоцистерне и ДПК Администрации Иркутского сельского поселения на 1 пожарной автоцистерне и 1 ед. технике приспособленной для целей пожаротушения. По прибытии на место пожара первого пожарного подразделения было установлено, что происходит открытое горение жилого двухквартирного дома и надворных построек на площади 304 кв. метра. Создалась угроза уничтожения жилого двухквартирного дома и ближайших надворных построек. На тушение пожара работало три водяных ствола. Пожар был ликвидирован в течении 16 часов. В результате пожара огнем уничтожен жилой двухквартирный дом, 3 надворные постройки, 2 автомобиля, 2 головы мелкого скота, 20 шт. птиц, а также оказалась повреждена 1 надворная постройка. Пожарные спасли от уничтожения ближайший жилой двухквартирный дом и надворные постройки. Во время пожара самостоятельно из зоны пожара эвакуировалось 10 человек, из них 8 детей, а также был спасен 1 человек. Во время эвакуации материальных ценностей получил травму 1 человек. Во время пожара было также спасено 2 головы мелкого скота и 3 единицы техники. Рассматривается несколько версий причины пожара. </w:t>
      </w:r>
    </w:p>
    <w:p>
      <w:pPr>
        <w:pStyle w:val="Normal"/>
        <w:ind w:firstLine="708"/>
        <w:jc w:val="both"/>
        <w:rPr/>
      </w:pPr>
      <w:r>
        <w:rPr/>
        <w:t>01 апреля 2022 года в 21 ПСЧ 5 ПСО ФПС ГУ МЧС России по Иркутской области поступило сообщение о пожаре надворных построек, расположенных по адресу: с. Бурук ул. Ленина. На место пожара был отправлен дежурный караул 21 ПСЧ 5 ПСО ФПС ГПС ГУ МЧС России по Иркутской области на 1 пожарной автоцистерне и ДПК Администрации Барлукского сельского поселения на 1 ед. технике приспособленной для целей пожаротушения. По прибытии на место пожара первого пожарного подразделения было установлено, что происходит открытое горение надворных построек на площади 80 кв. метров. Создалась угроза уничтожения жилого дома и ближайших надворных построек. На тушение пожара работал один водяной ствол. Пожар был ликвидирован в течении 1 часа. В результате пожара огнем уничтожены 2 надворные постройки, а также оказалась повреждена 1 надворная постройка. Пожарные спасли от уничтожения ближайший жилой дом и надворные постройки. Причиной пожара послужило нарушение правил пожарной безопасности при эксплуатации электрооборудования. Виновное лицо в возникновении пожара привлечено к административной ответственности.</w:t>
      </w:r>
    </w:p>
    <w:p>
      <w:pPr>
        <w:pStyle w:val="Normal"/>
        <w:ind w:firstLine="708"/>
        <w:jc w:val="both"/>
        <w:rPr/>
      </w:pPr>
      <w:r>
        <w:rPr/>
        <w:t>03 апреля 2022 года в 21 ПСЧ 5 ПСО ФПС ГПС ГУ МЧС России по Иркутской области поступило сообщение о пожаре магазина «Визит», расположенного по адресу: п.ж.д.ст. Тулюшка ул. Комсомольская. На место пожара был отправлен дежурный караул ПЧ-115 с. Тулюшка ОГБУ «Пожарно-спасательная служба Иркутской области» на 1 пожарной автоцистерне. По прибытии на место пожара первого пожарного подразделения было установлено, что происходит горение внутри магазина на площади 8 кв. метров. Создалась угроза уничтожения магазина. На тушение пожара работал один водяной ствол. Пожар был ликвидирован в течении 1 часа 30 минут. В результате пожара огнем поврежден магазин, а также товароматериальные ценности находившиеся внутри магазина. Пожарные спасли от уничтожения здание магазина. Причиной пожара послужило нарушение правил пожарной безопасности при эксплуатации электрооборудования. Виновное лицо в возникновении пожара привлечено к административной ответственности.</w:t>
      </w:r>
    </w:p>
    <w:p>
      <w:pPr>
        <w:pStyle w:val="Normal"/>
        <w:ind w:firstLine="708"/>
        <w:jc w:val="both"/>
        <w:rPr/>
      </w:pPr>
      <w:r>
        <w:rPr/>
        <w:t>04 апреля 2022 года произошел пожар строения гаража, расположенного по адресу: с. Уян ул. Колхозная. Пожар был ликвидирован населением при помощи первичных средств пожаротушения в течении 10 минут. В результате пожара огнем поврежден гараж на площади 2 кв. метров. Во время пожара из зоны пожара был эвакуирован 1 автомобиль. Причиной пожара послужил умышленный поджог. Сотрудниками ОП (дислокация р.п. Куйтун) МО МВД России «Тулунский» по факту поджога проводится расследование.</w:t>
      </w:r>
    </w:p>
    <w:p>
      <w:pPr>
        <w:pStyle w:val="Normal"/>
        <w:ind w:firstLine="708"/>
        <w:jc w:val="both"/>
        <w:rPr/>
      </w:pPr>
      <w:r>
        <w:rPr/>
        <w:t>07 апреля 2022 года в 21 ПСЧ 5 ПСО ФПС ГПС ГУ МЧС России по Иркутской области поступило сообщение о пожаре строения гаража, расположенного по адресу: п. Куйтун ул. 70 Лет Октября.  На место пожара был отправлен дежурный караул 21 ПСЧ 5 ПСО ФПС ГПС ГУ МЧС России по Иркутской области на 2 пожарных автоцистернах. По прибытии на место пожара первых пожарных подразделений было установлено, что происходит горение внутри гаража на общей площади 6 кв. метров. Создалась угроза уничтожения жилого двухквартирного дома и ближайших надворных построек. На тушение пожара работало два водяных ствола. Пожар был ликвидирован в течении 1 часа. В результате пожара огнем строение гаража повреждено. Пожарные спасли от уничтожения жилой двухквартирный дом и ближайшие надворные постройки. Причиной пожара послужило нарушение правил пожарной безопасности при эксплуатации электрооборудования. Виновное лицо в возникновении пожара привлечено к административной ответственности.</w:t>
      </w:r>
    </w:p>
    <w:p>
      <w:pPr>
        <w:pStyle w:val="Normal"/>
        <w:ind w:firstLine="708"/>
        <w:jc w:val="both"/>
        <w:rPr/>
      </w:pPr>
      <w:r>
        <w:rPr/>
        <w:t xml:space="preserve">09 апреля 2022 года в 21 ПСЧ 5 ПСО ФПС ГПС ГУ МЧС России по Иркутской области поступило сообщение о пожаре сена, расположенного по адресу: п. Степной ул. Ленина. На место пожара был отправлен дежурный караул 21 ПСЧ 5 ПСО ФПС ГПС ГУ МЧС России по Иркутской области на 1 пожарной автоцистерне и ДПК Администрации Иркутского сельского поселения на 1 пожарной автоцистерне и 1 ед. технике приспособленной для целей пожаротушения. По прибытии на место пожара первого пожарного подразделения было установлено, что происходит открытое горение тюков сена на площади 8 кв. метров. Создалась угроза уничтожения жилого ближайших надворных построек. На тушение пожара работало два водяных ствола. Пожар был ликвидирован в течении 1 часа. В результате пожара огнем уничтожена 1 тонна кормов. Пожарные спасли от уничтожения ближайшие надворные постройки. Во время пожара было спасено 2 головы мелкого скота. Причиной пожара послужила детская шалость с огнем. </w:t>
      </w:r>
    </w:p>
    <w:p>
      <w:pPr>
        <w:pStyle w:val="Normal"/>
        <w:ind w:firstLine="708"/>
        <w:jc w:val="both"/>
        <w:rPr/>
      </w:pPr>
      <w:r>
        <w:rPr/>
        <w:t>09 апреля 2022 года в 21 ПСЧ 5 ПСО ФПС ГПС ГУ МЧС России по Иркутской области поступило сообщение о пожаре летней кухни, расположенной по адресу: с. Каразей ул. Молодежная. На место пожара был отправлен дежурный караул ПЧ-115 с. Тулюшка ОГБУ «Пожарно-спасательная служба Иркутской области» на 1 пожарной автоцистерне и ДПК Администрации Каразейского сельского поселения  на 1 пожарной автоцистерне. По прибытии на место пожара первых пожарных подразделений было установлено, что происходит горение внутри летней кухни на общей площади 4 кв. метра. Создалась угроза уничтожения жилого двухквартирного дома и ближайших надворных построек. На тушение пожара работало два водяных ствола. Пожар был ликвидирован в течении 1 часа. В результате пожара огнем повреждено строение летней кухни. Пожарные спасли от уничтожения жилой двухквартирный дом и ближайшие надворные постройки. Причиной пожара послужило нарушение правил пожарной безопасности при эксплуатации печи. Виновное лицо в возникновении пожара привлечено к административной ответственности.</w:t>
      </w:r>
    </w:p>
    <w:p>
      <w:pPr>
        <w:pStyle w:val="Normal"/>
        <w:ind w:firstLine="708"/>
        <w:jc w:val="both"/>
        <w:rPr/>
      </w:pPr>
      <w:r>
        <w:rPr/>
        <w:t>11 апреля 2022 года в 21 ПСЧ 5 ПСО ФПС ГПС ГУ МЧС России по Иркутской области поступило сообщение о пожаре здания гаража, расположенного по адресу: с. Карымск ул. Лесная</w:t>
      </w:r>
      <w:r>
        <w:rPr>
          <w:vanish/>
        </w:rPr>
        <w:t xml:space="preserve"> Марксаныхго двух двухкварт</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На место пожара был отправлен дежурный караул 21 ПСЧ 5 ПСО ФПС ГПС ГУ МЧС России по Иркутской области на 1 пожарной автоцистерне, дежурный караул ПЧ-152 с. Кимильтей ОГБУ «Пожарно-спасательная служба Иркутской области» на 1 пожарной автоцистерне и ДПК Администрации Карымского сельского поселения на 1 ед. технике приспособленной для целей пожаротушения. По прибытии на место пожара первого пожарного подразделения было установлено, что происходит открытое горение здания гаража на площади 100 кв. метров. Создалась угроза уничтожения здания гаража. На тушение пожара работало два водяных ствола. Пожар был ликвидирован в течении 2 часов. В результате пожара огнем повреждено здание гаража, пожарные спасли его от уничтожения. Во время пожара из зоны пожара было эвакуировано 7 единиц техники. Причиной пожара послужило нарушение правил пожарной безопасности при эксплуатации электрооборудования.</w:t>
      </w:r>
    </w:p>
    <w:p>
      <w:pPr>
        <w:pStyle w:val="Normal"/>
        <w:ind w:firstLine="708"/>
        <w:jc w:val="both"/>
        <w:rPr/>
      </w:pPr>
      <w:r>
        <w:rPr/>
        <w:t>14 апреля 2022 года в 21 ПСЧ 5 ПСО ФПС ГПС ГУ МЧС России по Иркутской области поступило сообщение о пожаре строения летней кухни, расположенной по адресу: п. Куйтун ул. Садовая.  На место пожара был отправлен дежурный караул 21 ПСЧ 5 ПСО ФПС ГПС ГУ МЧС России по Иркутской области на 2 пожарных автоцистернах. По прибытии на место пожара первых пожарных подразделений было установлено, что происходит открытое горение стены летней кухни площади 2 кв. метров. Создалась угроза уничтожения жилого дома и ближайших надворных построек. На тушение пожара работал один водяной ствол. Пожар был ликвидирован в течении 30 минут. В результате пожара огнем повреждена летняя кухня, пожарные спасли ее от уничтожения, а также жилой дом и ближайшие надворные постройки. Причиной пожара послужило нарушение правил пожарной безопасности при эксплуатации печи. Виновное лицо в возникновении пожара привлечено к административной ответственности.</w:t>
      </w:r>
    </w:p>
    <w:p>
      <w:pPr>
        <w:pStyle w:val="Normal"/>
        <w:ind w:firstLine="708"/>
        <w:jc w:val="both"/>
        <w:rPr/>
      </w:pPr>
      <w:r>
        <w:rPr/>
        <w:t>16 апреля 2022 года в 21 ПСЧ 5 ПСО ФПС ГПС ГУ МЧС России по Иркутской области поступило сообщение о пожаре жилого двухквартирного дома, расположенного по адресу: п. Уховский ул. Молодежная. На место пожара был отправлен дежурный караул ПЧ-115 с. Тулюшка ОГБУ «Пожарно-спасательная служба Иркутской области» на 1 пожарной автоцистерне и ДПК Администрации Уховского сельского поселения  на 1 пожарной автоцистерне. По прибытии на место пожара первого пожарного подразделения было установлено, что происходит горение квартиры жилого двухквартирного дома на общей площади 87 кв. метров. Создалась угроза уничтожения жилого двухквартирного дома и ближайших надворных построек. На тушение пожара работало два водяных ствола. Пожар был ликвидирован в течении 1 часа. В результате пожара огнем повреждена квартира жилого двухквартирного дома. Пожарные спасли от уничтожения жилой двухквартирный дом и ближайшие надворные постройки. Во время пожара самостоятельно из зоны пожара эвакуировался 1 человек. Причиной пожара послужило неосторожное обращение с огнем.</w:t>
      </w:r>
    </w:p>
    <w:p>
      <w:pPr>
        <w:pStyle w:val="Normal"/>
        <w:ind w:firstLine="708"/>
        <w:jc w:val="both"/>
        <w:rPr/>
      </w:pPr>
      <w:r>
        <w:rPr/>
        <w:t>16 апреля 2022 года в 21 ПСЧ 5 ПСО ФПС ГПС ГУ МЧС России по Иркутской области поступило сообщение о пожаре строения летней кухни, расположенной по адресу: п. Куйтун ул. Молодежная.  На место пожара был отправлен дежурный караул 21 ПСЧ 5 ПСО ФПС ГПС ГУ МЧС России по Иркутской области на 2 пожарных автоцистернах. По прибытии на место пожара первых пожарных подразделений было установлено, что происходит горение внутри летней кухни площади 8 кв. метров. Создалась угроза уничтожения жилого дома и ближайших надворных построек. На тушение пожара работал один водяной ствол. Пожар был ликвидирован в течении 1 часа 30 минут. В результате пожара огнем повреждена летняя кухня, пожарные спасли ее от уничтожения, а также жилой дом и ближайшие надворные постройки. Во время пожара самостоятельно из зоны пожара эвакуировался 1 человек, а также их пристроенного к летней кухни гаража 4 ед. техники. Причиной пожара послужило нарушение правил пожарной безопасности при эксплуатации электрооборудования.</w:t>
      </w:r>
    </w:p>
    <w:p>
      <w:pPr>
        <w:pStyle w:val="Normal"/>
        <w:ind w:firstLine="708"/>
        <w:jc w:val="both"/>
        <w:rPr/>
      </w:pPr>
      <w:r>
        <w:rPr/>
        <w:t>18 апреля 2022 года в 21 ПСЧ 5 ПСО ФПС ГПС ГУ МЧС России по Иркутской области поступило сообщение о пожаре сена и надворных построек, расположенных по адресу: с. Кундуй ул. Ленина. На место пожара был отправлен дежурный караул ПЧ-115 с. Тулюшка ОГБУ «Пожарно-спасательная служба Иркутской области» на 1 пожарной автоцистерне и ДПК Администрации Кундуйского сельского поселения  на 1 пожарной автоцистерне и 1 ед. приспособленной для целей пожаротушения. По прибытии на место пожара первых пожарных подразделений было установлено, что происходит открытое горение строения стайки на общей площади 12 кв. метров и сена. Создалась угроза уничтожения жилого дома и ближайших надворных построек. На тушение пожара работало два водяных ствола. Пожар был ликвидирован в течении 1 часа. В результате пожара огнем повреждено строение стайки и 1 тонна кормов. Пожарные спасли от уничтожения жилой дом и ближайшие надворные постройки. Причиной пожара послужило неосторожное обращение с огнем. Виновное лицо в возникновении пожара привлечено к административной ответственности.</w:t>
      </w:r>
    </w:p>
    <w:p>
      <w:pPr>
        <w:pStyle w:val="Normal"/>
        <w:ind w:firstLine="708"/>
        <w:jc w:val="both"/>
        <w:rPr/>
      </w:pPr>
      <w:r>
        <w:rPr/>
        <w:t>20 апреля 2022 года в 21 ПСЧ 5 ПСО ФПС ГПС ГУ МЧС России по Иркутской области поступило сообщение о пожаре легкового автомобиля, расположенного по адресу: п. Куйтун ул. Карла Маркса.  На место пожара был отправлен дежурный караул 21 ПСЧ 5 ПСО ФПС ГПС ГУ МЧС России по Иркутской области на 1 пожарной автоцистерне. По прибытии на место пожара первого пожарного подразделения было установлено, что происходит горение внутри моторного отсека на площади 1 кв. метр. Создалась угроза уничтожения легкового автомобиля. На тушение пожара работал один водяной ствол. Пожар был ликвидирован в течении 10 минут. В результате пожара огнем поврежден легковой автомобиль, пожарные спасли его от уничтожения. Причиной пожара послужила несправность системы транспортного средства.</w:t>
      </w:r>
    </w:p>
    <w:p>
      <w:pPr>
        <w:pStyle w:val="Normal"/>
        <w:ind w:firstLine="708"/>
        <w:jc w:val="both"/>
        <w:rPr/>
      </w:pPr>
      <w:r>
        <w:rPr/>
        <w:t>28 апреля 2022 года произошел пожар носимых вещей на человеке в надворной постройке расположенной по адресу: с. Сулкет ул. Трактовая. Пожар был ликвидирован при помощи первичных средств пожаротушения местным населением в течении 10 минут. В результате пожара погиб хозяин дома 1985 года рождения. Причиной пожара послужила неосторожность при курении погибшего. Условием, способствующим гибели рассматривается нахождение погибшего в состоянии алкогольного опьянения, а также его состояние здоровья.</w:t>
      </w:r>
    </w:p>
    <w:p>
      <w:pPr>
        <w:pStyle w:val="Normal"/>
        <w:ind w:firstLine="708"/>
        <w:jc w:val="both"/>
        <w:rPr/>
      </w:pPr>
      <w:r>
        <w:rPr/>
        <w:t>30 апреля 2022 года в 21 ПСЧ 5 ПСО ФПС ГУ МЧС России по Иркутской области поступило сообщение о пожаре нежилого двухквартирного дома, расположенного по адресу: с. Каранцай ул. Российская. На место пожара был отправлен дежурный караул 21 ПСЧ 5 ПСО ФПС ГПС ГУ МЧС России по Иркутской области на 2 пожарных автоцистернах и ДПК Администрации Лермонтовского сельского поселения на 1 ед. технике приспособленной для целей пожаротушения. По прибытии на место пожара первого пожарного подразделения было установлено, что происходит открытое горение нежилого двухквартирного дома на площади 42 кв. метра. Создалась угроза уничтожения ближайших надворных построек. На тушение пожара работал один водяной ствол. Пожар был ликвидирован в течении 3 часов. В результате пожара огнем уничтожен нежилой двухквартирный дом, между тем пожарные спасли от уничтожения ближайшие надворные постройки. Причиной пожара послужила детская шалость с огнем.</w:t>
      </w:r>
    </w:p>
    <w:p>
      <w:pPr>
        <w:pStyle w:val="Normal"/>
        <w:ind w:firstLine="708"/>
        <w:jc w:val="both"/>
        <w:rPr/>
      </w:pPr>
      <w:r>
        <w:rPr/>
        <w:t>Сотрудники Федерального государственного пожарного надзора МЧС России напоминают, что быстро отреагировать на возгорание и минимизировать ущерб от пожара, и даже спасти жизнь поможет установленный в Вашем доме или квартире автономный дымовой пожарный извещатель. Прибор за последние годы характерно усовершенствован: встроенный </w:t>
      </w:r>
      <w:r>
        <w:rPr>
          <w:lang w:val="en-US"/>
        </w:rPr>
        <w:t>GPS</w:t>
      </w:r>
      <w:r>
        <w:rPr/>
        <w:t>-модуль в случае обнаружения частиц дыма в воздухе отправит СМС сообщение на телефон хозяину дома или квартиры, соседям, родственникам, специалистам пожарной охраны. Радиоканальный извещатель помимо основных звуковых функций обеспечивает управление потоками людей при эвакуации посредством направленной «бегущей» световой дорожки и звуковой волны из многочастотных звуковых сигналов.</w:t>
      </w:r>
    </w:p>
    <w:p>
      <w:pPr>
        <w:pStyle w:val="Normal"/>
        <w:ind w:firstLine="708"/>
        <w:jc w:val="both"/>
        <w:rPr>
          <w:b/>
          <w:b/>
        </w:rPr>
      </w:pPr>
      <w:r>
        <w:rPr>
          <w:b/>
        </w:rPr>
        <w:t xml:space="preserve">Уважаемые жители п. Куйтун и Куйтунского района ОНД и ПР по г. Тулуну, Тулунскому и Куйтунскому районам информирует Вас, что с 30 апреля до 15 июня 2022 года на всей территории Иркутской области Постановлением правительства Иркутской области № 309-пп от 21.04.2022 г. установлен на территории Иркутской области «Особый противопожарный режим». В связи с этим обращаемся к Вам о недопустимости сжигания сухой растительности, мусора на территории населенных пунктов и разведении костров, палов сухой растительности на прилегающей территории к лесам, а также в лесных массивах. Под запретом находится также приготовление пищи на углях и в мангалах. За нарушение требований пожарной безопасности суммы административных штрафов составляет в населенных пунктах от 2000 рублей на граждан и до 400000 рублей на юридических лиц, за те же нарушения требований пожарной безопасности в лесах от 4000 рублей на граждан и до 500000 рублей на юридических лиц. Соблюдайте требования правил пожарной безопасности: будьте осторожны с источниками открытого огня, при эксплуатации печей и электрооборудования, не допускайте курения в пастели! Граждане будьте благоразумны, принимайте все меры предосторожности, чтобы не допустить пожара! Как позвонить в службу спасения с мобильного телефона? Абонентам ТЕЛЕ 2, МТС, МЕГАФОН, БИЛАЙН – 112 или 101. Для абонентов стационарных телефонов единый номер вызова пожарных и спасателей – 01.   </w:t>
      </w:r>
    </w:p>
    <w:p>
      <w:pPr>
        <w:pStyle w:val="Normal"/>
        <w:rPr>
          <w:b/>
          <w:b/>
        </w:rPr>
      </w:pPr>
      <w:r>
        <w:rPr>
          <w:b/>
        </w:rPr>
      </w:r>
    </w:p>
    <w:p>
      <w:pPr>
        <w:pStyle w:val="Normal"/>
        <w:rPr/>
      </w:pPr>
      <w:r>
        <w:rPr/>
      </w:r>
    </w:p>
    <w:p>
      <w:pPr>
        <w:pStyle w:val="Normal"/>
        <w:rPr/>
      </w:pPr>
      <w:r>
        <w:rPr/>
        <w:t xml:space="preserve">Начальник ОНД и ПР по г. Тулуну,                                                     </w:t>
      </w:r>
    </w:p>
    <w:p>
      <w:pPr>
        <w:pStyle w:val="Normal"/>
        <w:rPr/>
      </w:pPr>
      <w:r>
        <w:rPr/>
        <w:t>Тулунскому и Куйтунскому районам</w:t>
      </w:r>
    </w:p>
    <w:p>
      <w:pPr>
        <w:pStyle w:val="Normal"/>
        <w:rPr/>
      </w:pPr>
      <w:r>
        <w:rPr/>
        <w:t>подполковник внутренней службы Столопов В.П.</w:t>
      </w:r>
    </w:p>
    <w:p>
      <w:pPr>
        <w:pStyle w:val="Normal"/>
        <w:jc w:val="center"/>
        <w:rPr/>
      </w:pPr>
      <w:r>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0"/>
    </w:rPr>
  </w:style>
  <w:style w:type="character" w:styleId="2">
    <w:name w:val=" Знак Знак2"/>
    <w:qFormat/>
    <w:rPr>
      <w:rFonts w:ascii="Tahoma" w:hAnsi="Tahoma" w:eastAsia="Times New Roman" w:cs="Tahoma"/>
      <w:sz w:val="16"/>
      <w:szCs w:val="16"/>
    </w:rPr>
  </w:style>
  <w:style w:type="character" w:styleId="1">
    <w:name w:val=" Знак Знак1"/>
    <w:qFormat/>
    <w:rPr>
      <w:rFonts w:ascii="Times New Roman" w:hAnsi="Times New Roman" w:eastAsia="Times New Roman" w:cs="Times New Roman"/>
      <w:sz w:val="24"/>
      <w:szCs w:val="24"/>
    </w:rPr>
  </w:style>
  <w:style w:type="character" w:styleId="Style15">
    <w:name w:val=" Знак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4956" w:hanging="0"/>
      <w:jc w:val="both"/>
    </w:pPr>
    <w:rPr>
      <w:szCs w:val="20"/>
      <w:lang w:val="en-US"/>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22">
    <w:name w:val="Основной текст 2"/>
    <w:basedOn w:val="Normal"/>
    <w:qFormat/>
    <w:pPr>
      <w:spacing w:lineRule="auto" w:line="480" w:before="0" w:after="120"/>
    </w:pPr>
    <w:rPr/>
  </w:style>
  <w:style w:type="paragraph" w:styleId="112">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Arial Unicode MS"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6:57:00Z</dcterms:created>
  <dc:creator>Сергей</dc:creator>
  <dc:description/>
  <cp:keywords/>
  <dc:language>en-US</dc:language>
  <cp:lastModifiedBy>Admin</cp:lastModifiedBy>
  <dcterms:modified xsi:type="dcterms:W3CDTF">2022-05-04T01:16:00Z</dcterms:modified>
  <cp:revision>12</cp:revision>
  <dc:subject/>
  <dc:title>«Сообщает служба 01»</dc:title>
</cp:coreProperties>
</file>