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На территории Иркутской области действует «особый противопожарный режим» !</w:t>
      </w:r>
    </w:p>
    <w:p>
      <w:pPr>
        <w:pStyle w:val="Normal"/>
        <w:jc w:val="center"/>
        <w:rPr>
          <w:b/>
          <w:b/>
          <w:sz w:val="28"/>
          <w:szCs w:val="28"/>
        </w:rPr>
      </w:pPr>
      <w:r>
        <w:rPr>
          <w:b/>
          <w:sz w:val="28"/>
          <w:szCs w:val="28"/>
        </w:rPr>
      </w:r>
    </w:p>
    <w:p>
      <w:pPr>
        <w:pStyle w:val="Normal"/>
        <w:jc w:val="both"/>
        <w:rPr/>
      </w:pPr>
      <w:r>
        <w:rPr/>
        <w:t>За апрель 2020 года на территории Куйтунского района посредством космического мониторинга, проведения рейдовых мероприятий патрульными и патрульно-маневренными группами было зафиксировано 26 случаев неконтролируемого горения (палов сухой растительности).</w:t>
      </w:r>
    </w:p>
    <w:p>
      <w:pPr>
        <w:pStyle w:val="Normal"/>
        <w:jc w:val="both"/>
        <w:rPr/>
      </w:pPr>
      <w:r>
        <w:rPr/>
        <w:t xml:space="preserve">За данный период на территории Куйтунского района произошло 10 лесных пожаров на общей площади 458 га. Причинами данных лесных пожаров послужил человеческий фактор (несоблюдение правил пожарной безопасности в лесах).  </w:t>
      </w:r>
    </w:p>
    <w:p>
      <w:pPr>
        <w:pStyle w:val="Normal"/>
        <w:jc w:val="both"/>
        <w:rPr/>
      </w:pPr>
      <w:r>
        <w:rPr/>
        <w:t xml:space="preserve">За нарушение требований пожарной безопасности (сжигание сухой растительности, мусора, не очистку территории от сухой травы, мусора и т.д.)  в условиях введенного на всей территории Иркутской области Постановлением правительства Иркутской области № 203-пп от 31.03.2020 г. «особого противопожарного режима» по ч. 2 ст. 20.4 КоАП РФ сотрудниками ОНД и ПР по г. Тулуну, Тулунскому и Куйтунскому районам за апрель 2020 года было привлечено к административной ответственности 36 граждан, общая сумма наложенных административных штрафов составила 72000 рублей. Работниками ТУ МЛКИО по Куйтунскому лесничеству, сотрудниками ОП (дислокация р.п. Куйтун) МО МВД России «Тулунский» по ч. 3 ст. 8.32 КоАП РФ привлечено к административной ответственности 8 граждан, общая сумма наложенных административных штрафов составила 28000 рублей. За нарушение правил благоустройства за не очистку территории от сухой травы и мусора работниками органов местного самоуправления в апреле 2020 года в отношении граждан было составлено 12 административных протоколов.     </w:t>
      </w:r>
    </w:p>
    <w:p>
      <w:pPr>
        <w:pStyle w:val="Normal"/>
        <w:jc w:val="both"/>
        <w:rPr/>
      </w:pPr>
      <w:r>
        <w:rPr/>
        <w:t xml:space="preserve">За апрель 2020 года на территории Куйтунского района произошло 5 бытовых пожаров:  </w:t>
      </w:r>
    </w:p>
    <w:p>
      <w:pPr>
        <w:pStyle w:val="Normal"/>
        <w:jc w:val="both"/>
        <w:rPr/>
      </w:pPr>
      <w:r>
        <w:rPr/>
        <w:t>23 апреля 2020 года в ДДС 21 ПСЧ «7 ПСО ФПС ГУ МЧС России по Иркутской области»   поступило сообщение о пожаре жилого дома расположенного по адресу: п.ж.д.ст. Мингатуй ул. Ленина. На место пожара был отправлен дежурный караул 21 ПСЧ «7 ПСО Ф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Чеботарихинского сельского поселения на 1 пожарной автоцистерне. По прибытии на место пожара первых пожарных подразделений было установлено, что происходит открытое горение внутри жилого дома на площади 36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трех часов. В результате пожара жилой дом поврежден огнем. Пожарные спасли от уничтожения жилой дом и ближайшие надворные постройки. Во время пожара самостоятельно из зоны пожара эвакуировалось 2 человека. Причиной данного пожара послужило нарушение правил монтажа электрооборудования.</w:t>
      </w:r>
    </w:p>
    <w:p>
      <w:pPr>
        <w:pStyle w:val="Normal"/>
        <w:jc w:val="both"/>
        <w:rPr/>
      </w:pPr>
      <w:r>
        <w:rPr/>
        <w:t>23 апреля 2020 года в ДДС 21 ПСЧ «7 ПСО ФПС ГУ МЧС России по Иркутской области»   поступило сообщение о пожаре строения гаража расположенного по адресу: п. Куйтун ул. Лесная.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двух гаражей на площади 24 кв. метров. Создалась угроза уничтожения двух жилых двухквартирных домов и ближайших надворных построек. На тушение пожара работало два водяных ствола. Пожар был  ликвидирован в течении двух часов. В результате пожара огнем уничтожены гаражи. Пожарные спасли от уничтожения два жилых двухквартирных дома и ближайшие надворные постройки, а также 2 ед. техники. Причиной данного пожара послужило нарушение правил монтажа электрооборудования.</w:t>
      </w:r>
    </w:p>
    <w:p>
      <w:pPr>
        <w:pStyle w:val="Normal"/>
        <w:jc w:val="both"/>
        <w:rPr/>
      </w:pPr>
      <w:r>
        <w:rPr/>
        <w:t>25 апреля 2020 года в ДДС 21 ПСЧ «7 ПСО ФПС ГУ МЧС России по Иркутской области»   поступило сообщение о пожаре нежилого дома расположенного по адресу: п. Октябрьский ул. Новая. На место пожара был отправлен дежурный караул 21 ПСЧ «7 ПСО Ф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Ленин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открытое горение жилого дома на площади 40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трех с половиной часов. В результате пожара жилой дом поврежден огнем. Пожарные спасли от уничтожения жилой дом и ближайшие надворные постройки. Причиной данного пожара послужил умышленный поджог. Сотрудниками ОП (дислокация р.п. Куйтун) МО МВД России «Тулунский» по факту поджога проводится проверка.</w:t>
      </w:r>
    </w:p>
    <w:p>
      <w:pPr>
        <w:pStyle w:val="Normal"/>
        <w:jc w:val="both"/>
        <w:rPr/>
      </w:pPr>
      <w:r>
        <w:rPr/>
        <w:t>26 апреля 2020 года в ДДС 21 ПСЧ «7 ПСО ФПС ГУ МЧС России по Иркутской области»   поступило сообщение о пожаре жилого дома расположенного по адресу: п.ж.д.ст. Кимильтей ул. Зеленая. На место пожара был отправлен дежурный караул 21 ПСЧ «7 ПСО Ф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ПХС-2 ОГАУ «Карымский лесхоз» на 1 пожарной автоцистерне и ДПК Администрации Карым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открытое горение жилого дома и 3-х надворных построек на площади 81 кв. метр. Создалась угроза уничтожения жилых домов и надворных построек на данной улице. Тушение пожара осложнялось сильными порывами ветра. На тушение пожара работало четыре водяных ствола. Пожар был  ликвидирован в течении семи часов. В результате пожара жилой дом и надворные постройки уничтожены огнем. Пожарные спасли от уничтожения жилые дома и надворные постройки по ул. Зеленой п.ж.д.ст. Кимильтей. Причиной данного пожара послужило нарушение правил монтажа электрооборудования.</w:t>
      </w:r>
    </w:p>
    <w:p>
      <w:pPr>
        <w:pStyle w:val="Normal"/>
        <w:jc w:val="both"/>
        <w:rPr/>
      </w:pPr>
      <w:r>
        <w:rPr/>
        <w:t>30 апреля 2020 года в ДДС 21 ПСЧ «7 ПСО ФПС ГУ МЧС России по Иркутской области»   поступило сообщение о пожаре строения навеса расположенного по адресу: с. Усть-Када ул. Победы. На место пожара был отправлен дежурный караул 21 ПСЧ «7 ПСО ФПС ГУ МЧС России по Иркутской области» на 1 пожарной автоцистерне и ДПК Администрации Усть-Кадин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открытое горение навеса и жилого двухквартирного дома на площади 100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шести часов. В результате пожара огнем уничтожено строение навеса и квартира жилого двухквартирного дома. Пожарные спасли от уничтожения жилой дом и ближайшие надворные постройки. Во время пожара самостоятельно из зоны пожара эвакуировалось 2 человека. Причиной данного пожара послужил умышленный поджог. Сотрудниками ОП (дислокация р.п. Куйтун) МО МВД России «Тулунский» по факту поджога проводится проверка.</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информирует Вас, что с 10 апреля до 15 июня 2020 года на всей территории Иркутской области Постановлением правительства Иркутской области № 203-пп от 31.03.2020 г. введен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 же в лесных массивах. Под запретом находится также приготовление пищи на углях и в мангалах. За нарушение требований пожарной безопасности суммы штрафов составляет в населенных пунктах от 2000 рублей на граждан до 400000 рублей на юридических лиц, за те же нарушения требований пожарной безопасности в лесах от 4000 рублей на граждан до 500000 рублей на юридических лиц.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0-05-08T06:43:00Z</dcterms:modified>
  <cp:revision>165</cp:revision>
  <dc:subject/>
  <dc:title>«Сообщает служба 01»</dc:title>
</cp:coreProperties>
</file>