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Сообщает служба 01»</w:t>
      </w:r>
    </w:p>
    <w:p>
      <w:pPr>
        <w:pStyle w:val="Normal"/>
        <w:jc w:val="right"/>
        <w:rPr>
          <w:b/>
          <w:b/>
        </w:rPr>
      </w:pPr>
      <w:r>
        <w:rPr>
          <w:b/>
        </w:rPr>
      </w:r>
    </w:p>
    <w:p>
      <w:pPr>
        <w:pStyle w:val="Normal"/>
        <w:ind w:firstLine="708"/>
        <w:jc w:val="center"/>
        <w:rPr>
          <w:sz w:val="28"/>
          <w:szCs w:val="28"/>
        </w:rPr>
      </w:pPr>
      <w:r>
        <w:rPr>
          <w:sz w:val="28"/>
          <w:szCs w:val="28"/>
        </w:rPr>
        <w:t xml:space="preserve">С начала пожароопасного период в Куйтунском районе за несоблюдение требований пожарной безопасности в лесах и населенных пунктах привлечено к административной ответственности 40 виновных лиц.   </w:t>
      </w:r>
    </w:p>
    <w:p>
      <w:pPr>
        <w:pStyle w:val="Normal"/>
        <w:ind w:firstLine="708"/>
        <w:jc w:val="center"/>
        <w:rPr>
          <w:sz w:val="28"/>
          <w:szCs w:val="28"/>
        </w:rPr>
      </w:pPr>
      <w:r>
        <w:rPr>
          <w:sz w:val="28"/>
          <w:szCs w:val="28"/>
        </w:rPr>
      </w:r>
    </w:p>
    <w:p>
      <w:pPr>
        <w:pStyle w:val="Normal"/>
        <w:ind w:firstLine="708"/>
        <w:jc w:val="both"/>
        <w:rPr/>
      </w:pPr>
      <w:r>
        <w:rPr/>
        <w:t>За май 2022 года на территории Куйтунского района посредством космического мониторинга, проведения рейдовых мероприятий патрульными группами было зафиксировано 2 случая неконтролируемого горения (палов сухой растительности и горения мусора).</w:t>
      </w:r>
    </w:p>
    <w:p>
      <w:pPr>
        <w:pStyle w:val="Normal"/>
        <w:ind w:firstLine="708"/>
        <w:jc w:val="both"/>
        <w:rPr/>
      </w:pPr>
      <w:r>
        <w:rPr/>
        <w:t xml:space="preserve">За данный период на территории Куйтунского района произошло 25 лесных пожаров на общей площади 2166 га. Причинами данных лесных пожаров послужил человеческий фактор (несоблюдение правил пожарной безопасности в лесах). По фактам лесных пожаров дознавателями ОНД и ПР по г. Тулуну, Тулунскому и Куйтунскому районам возбуждено 1 уголовное дело по ч. 1 ст. 261 УК РФ.  </w:t>
      </w:r>
    </w:p>
    <w:p>
      <w:pPr>
        <w:pStyle w:val="Normal"/>
        <w:ind w:firstLine="708"/>
        <w:jc w:val="both"/>
        <w:rPr/>
      </w:pPr>
      <w:r>
        <w:rPr/>
        <w:t xml:space="preserve">С начала пожароопасного периода выявлено 16 случаев запрета разведения открытого огня и 21 случай захламления территории. За нарушение обязательных требований пожарной безопасности (сжигание сухой растительности, мусора, не очистку территории от сухой травы, мусора и т.д.)  по ч. 1 и ч. 2 ст. 20.4 КоАП РФ сотрудниками ОНД и ПР по г. Тулуну, Тулунскому и Куйтунскому районам было привлечено к административной ответственности 10 граждан и 1 должностное лицо, общая сумма наложенных административных штрафов составила 20000 рублей. Работниками ТУ МЛКИО по Куйтунскому лесничеству и сотрудниками ОП (дислокация р.п. Куйтун) МО МВД России «Тулунский» по ч. 3 ст. 8.32 КоАП РФ привлечено к административной ответственности 9 граждан, сумма наложенных административных штрафов составила 16000 рублей. За нарушение правил благоустройства выразившейся в не очистке территории от сухой травы и мусора работниками органов местного самоуправления в отношении граждан было составлено 17 административных протоколов. За нарушение правил рыболовства и охоты инспекторами охотнадзора и рыбнадзора привлечено к административной ответственности 54 гражданина.     </w:t>
      </w:r>
    </w:p>
    <w:p>
      <w:pPr>
        <w:pStyle w:val="Normal"/>
        <w:ind w:firstLine="708"/>
        <w:jc w:val="both"/>
        <w:rPr/>
      </w:pPr>
      <w:r>
        <w:rPr/>
        <w:t>В мае 2022 года на территории Куйтунского района произошло 6 техногенных пожаров:</w:t>
      </w:r>
    </w:p>
    <w:p>
      <w:pPr>
        <w:pStyle w:val="Normal"/>
        <w:ind w:firstLine="708"/>
        <w:jc w:val="both"/>
        <w:rPr/>
      </w:pPr>
      <w:r>
        <w:rPr/>
        <w:t xml:space="preserve">08 мая 2022 года в 21 ПСЧ 5 ПСО ФПС ГПС ГУ МЧС России по Иркутской области поступило сообщение о пожаре неэксплуатируемого строения, расположенного по адресу: п. Харик ул. 1-я Рабочая. На место пожара был отправлен дежурный караул 21 ПСЧ 5 ПСО ФПС ГПС ГУ МЧС России по Иркутской области на 1 пожарной автоцистерне и ДПК Администрации Иркутского сельского поселения на 1 пожарной автоцистерне. По прибытии на место пожара первого пожарного подразделения было установлено, что происходит горение внутри неэксплуатируемого строения на площади 2 кв. метра. Создалась угроза уничтожения неэксплуатируемого строения. На тушение пожара работал один водяной ствол. Пожар был ликвидирован в течении 2 часов. В результате пожара огнем повреждено неэксплуатируемое строение, пожарные спасли его от уничтожения. Причиной пожара послужило неосторожное обращение с огнем. </w:t>
      </w:r>
    </w:p>
    <w:p>
      <w:pPr>
        <w:pStyle w:val="Normal"/>
        <w:ind w:firstLine="708"/>
        <w:jc w:val="both"/>
        <w:rPr/>
      </w:pPr>
      <w:r>
        <w:rPr/>
        <w:t xml:space="preserve">10 мая 2022 года в 21 ПСЧ 5 ПСО ФПС ГПС ГУ МЧС России по Иркутской области поступило сообщение о пожаре неэксплуатируемого строения, расположенного по адресу: с. Уян ул. 1-я Советская. На место пожара был отправлен дежурный караул 21 ПСЧ 5 ПСО ФПС ГПС ГУ МЧС России по Иркутской области на 2 пожарных автоцистернах и ДПК Администрации Уянского сельского поселения на 1 ед. технике приспособленной для целей пожаротушения. По прибытии на место пожара первого пожарного подразделения было установлено, что происходит открытое горение неэксплуатируемого строения на площади 12 кв. метров. Создалась угроза уничтожения неэксплуатируемого строения. На тушение пожара работал один водяной ствол. Пожар был ликвидирован в течении 2 часов. В результате пожара огнем повреждено неэксплуатируемое строение, пожарные спасли его от уничтожения. Причиной пожара послужило неосторожное обращение с огнем. </w:t>
      </w:r>
    </w:p>
    <w:p>
      <w:pPr>
        <w:pStyle w:val="Normal"/>
        <w:ind w:firstLine="708"/>
        <w:jc w:val="both"/>
        <w:rPr/>
      </w:pPr>
      <w:r>
        <w:rPr/>
        <w:t>12 мая 2022 года в 21 ПСЧ 5 ПСО ФПС ГУ МЧС России по Иркутской области поступило сообщение о пожаре жилого дома, расположенного по адресу: с. Бурук ул. Гагарина. На место пожара был отправлен дежурный караул 21 ПСЧ 5 ПСО ФПС ГПС ГУ МЧС России по Иркутской области на 1 пожарной автоцистерне и ДПК Администрации Барлукского сельского поселения на 1 ед. технике приспособленной для целей пожаротушения. По прибытии на место пожара первого пожарного подразделения было установлено, что происходит открытое горение кровли жилого дома на площади 62 кв. метра. Создалась угроза уничтожения жилого дома и ближайших надворных построек. На тушение пожара работал один водяной ствол. Пожар был ликвидирован в течении 1 часа. В результате пожара огнем поврежден жилой дом, пожарные спасли его от уничтожения, а также надворные постройки. Во время пожара самостоятельно из зоны пожара эвакуировался 1 человек. Причиной пожара послужило нарушение правил пожарной безопасности при эксплуатации электрооборудования. Виновное лицо в возникновении пожара привлечено к административной ответственности.</w:t>
      </w:r>
    </w:p>
    <w:p>
      <w:pPr>
        <w:pStyle w:val="Normal"/>
        <w:ind w:firstLine="708"/>
        <w:jc w:val="both"/>
        <w:rPr/>
      </w:pPr>
      <w:r>
        <w:rPr/>
        <w:t>14 мая 2022 года в 21 ПСЧ 5 ПСО ФПС ГПС ГУ МЧС России по Иркутской области поступило сообщение о пожаре строения бани, расположенной по адресу: п. Уховский ул. Карла Маркса. На место пожара был отправлен дежурный караул ПЧ-115 с. Тулюшка ОГБУ «Пожарно-спасательная служба Иркутской области» на 1 пожарной автоцистерне и ДПК Администрации Уховского сельского поселения на 1 ед. технике приспособленной для целей пожаротушения. По прибытии на место пожара первого пожарного подразделения было установлено, что происходит горение строения бани на общей площади 8 кв. метров. Создалась угроза уничтожения жилого двухквартирного дома и ближайших надворных построек. На тушение пожара работало два водяных ствола. Пожар был ликвидирован в течении 1 часа. В результате пожара огнем повреждено строение бани. Пожарные спасли от уничтожения жилой двухквартирный дом и ближайшие надворные постройки. Во время пожара самостоятельно из зоны пожара эвакуировался 1 человек. Причиной пожара послужило нарушение правил пожарной безопасности при эксплуатации отопительной печи. Виновное лицо в возникновении пожара привлечено к административной ответственности.</w:t>
      </w:r>
    </w:p>
    <w:p>
      <w:pPr>
        <w:pStyle w:val="Normal"/>
        <w:ind w:firstLine="708"/>
        <w:jc w:val="both"/>
        <w:rPr/>
      </w:pPr>
      <w:r>
        <w:rPr/>
        <w:t xml:space="preserve">21 мая 2022 года в 21 ПСЧ 5 ПСО ФПС ГПС ГУ МЧС России по Иркутской области поступило сообщение о пожаре неэксплуатируемого строения, расположенного по адресу: с. Уян ул. Зеленая. На место пожара был отправлен дежурный караул 21 ПСЧ 5 ПСО ФПС ГПС ГУ МЧС России по Иркутской области на 2 пожарных автоцистернах. По прибытии на место пожара первого пожарного подразделения было установлено, что происходит открытое горение неэксплуатируемого строения на площади 2 кв. метра. Создалась угроза уничтожения неэксплуатируемого строения. На тушение пожара работал один водяной ствол. Пожар был ликвидирован в течении 2 часов. В результате пожара огнем повреждено неэксплуатируемое строение, пожарные спасли его от уничтожения. Причиной пожара послужило неосторожное обращение с огнем. </w:t>
      </w:r>
    </w:p>
    <w:p>
      <w:pPr>
        <w:pStyle w:val="Normal"/>
        <w:ind w:firstLine="708"/>
        <w:jc w:val="both"/>
        <w:rPr/>
      </w:pPr>
      <w:r>
        <w:rPr/>
        <w:t xml:space="preserve">30 мая 2022 года в 21 ПСЧ 5 ПСО ФПС ГПС ГУ МЧС России по Иркутской области поступило сообщение о пожаре жилого двухквартирного дома и надворных построек, расположенных по адресу: п.ж.д.ст. Тулюшка ул. Калинина. На место пожара был отправлен дежурный караул 21 ПСЧ 5 ПСО ФПС ГПС ГУ МЧС России по Иркутской области на 1 пожарной автоцистерне, дежурный караул ПЧ-115 с. Тулюшка ОГБУ «Пожарно-спасательная служба Иркутской области» на 1 пожарной автоцистерне и ДПК Администрации Тулюшского сельского поселения на 1 ед. технике приспособленной для целей пожаротушения. По прибытии на место пожара первых пожарных подразделений было установлено, что происходит открытое горение надворных построек и жилого двухквартирного дома на общей площади 117 кв. метров. Создалась угроза уничтожения жилого двухквартирного дома и ближайших надворных построек. На тушение пожара работало три водяных ствола. Пожар был ликвидирован в течении 6 часов. В результате пожара огнем уничтожено 4 надворные постройки, а также поврежден жилой двухквартирный дом. Пожарные спасли от уничтожения жилой двухквартирный дом и ближайшие надворные постройки. Во время пожара самостоятельно из зоны пожара эвакуировалось 3 человека. Причиной пожара послужило нарушение правил пожарной безопасности при эксплуатации электрооборудования. Виновное лицо в возникновении пожара привлечено к административной ответственности. </w:t>
      </w:r>
    </w:p>
    <w:p>
      <w:pPr>
        <w:pStyle w:val="Normal"/>
        <w:ind w:firstLine="708"/>
        <w:jc w:val="both"/>
        <w:rPr/>
      </w:pPr>
      <w:r>
        <w:rPr/>
        <w:t>Сотрудники Федерального государственного пожарного надзора МЧС России напоминают, что быстро отреагировать на возгорание и минимизировать ущерб от пожара, и даже спасти жизнь поможет установленный в Вашем доме или квартире автономный дымовой пожарный извещатель. Прибор за последние годы характерно усовершенствован: встроенный </w:t>
      </w:r>
      <w:r>
        <w:rPr>
          <w:lang w:val="en-US"/>
        </w:rPr>
        <w:t>GPS</w:t>
      </w:r>
      <w:r>
        <w:rPr/>
        <w:t>-модуль в случае обнаружения частиц дыма в воздухе отправит СМС сообщение на телефон хозяину дома или квартиры, соседям, родственникам, специалистам пожарной охраны. Радиоканальный извещатель помимо основных звуковых функций обеспечивает управление потоками людей при эвакуации посредством направленной «бегущей» световой дорожки и звуковой волны из многочастотных звуковых сигналов.</w:t>
      </w:r>
    </w:p>
    <w:p>
      <w:pPr>
        <w:pStyle w:val="Normal"/>
        <w:ind w:firstLine="708"/>
        <w:jc w:val="both"/>
        <w:rPr>
          <w:b/>
          <w:b/>
        </w:rPr>
      </w:pPr>
      <w:r>
        <w:rPr>
          <w:b/>
        </w:rPr>
        <w:t xml:space="preserve">Уважаемые жители п. Куйтун и Куйтунского района ОНД и ПР по г. Тулуну, Тулунскому и Куйтунскому районам информирует Вас, что с 30 апреля до 15 июня 2022 года на всей территории Иркутской области Постановлением правительства Иркутской области № 309-пп от 21.04.2022 г. установлен на территории Иркутской области «Особый противопожарный режим». В связи с этим обращаемся к Вам о недопустимости сжигания сухой растительности, мусора на территории населенных пунктов и разведении костров, палов сухой растительности на прилегающей территории к лесам, а также в лесных массивах. Под запретом находится также приготовление пищи на углях и в мангалах. За нарушение требований пожарной безопасности суммы административных штрафов составляет в населенных пунктах от 2000 рублей на граждан и до 400000 рублей на юридических лиц, за те же нарушения требований пожарной безопасности в лесах от 4000 рублей на граждан и до 500000 рублей на юридических лиц. Соблюдайте требования правил пожарной безопасности: будьте осторожны с источниками открытого огня, при эксплуатации печей и электрооборудования, не допускайте курения в пастели! Граждане будьте благоразумны, принимайте все меры предосторожности, чтобы не допустить пожара! Как позвонить в службу спасения с мобильного телефона? Абонентам ТЕЛЕ 2, МТС, МЕГАФОН, БИЛАЙН – 112 или 101. Для абонентов стационарных телефонов единый номер вызова пожарных и спасателей – 01.   </w:t>
      </w:r>
    </w:p>
    <w:p>
      <w:pPr>
        <w:pStyle w:val="Normal"/>
        <w:rPr>
          <w:b/>
          <w:b/>
        </w:rPr>
      </w:pPr>
      <w:r>
        <w:rPr>
          <w:b/>
        </w:rPr>
      </w:r>
    </w:p>
    <w:p>
      <w:pPr>
        <w:pStyle w:val="Normal"/>
        <w:rPr/>
      </w:pPr>
      <w:r>
        <w:rPr/>
      </w:r>
    </w:p>
    <w:p>
      <w:pPr>
        <w:pStyle w:val="Normal"/>
        <w:rPr/>
      </w:pPr>
      <w:r>
        <w:rPr/>
        <w:t xml:space="preserve">Начальник ОНД и ПР по г. Тулуну,                                                     </w:t>
      </w:r>
    </w:p>
    <w:p>
      <w:pPr>
        <w:pStyle w:val="Normal"/>
        <w:rPr/>
      </w:pPr>
      <w:r>
        <w:rPr/>
        <w:t>Тулунскому и Куйтунскому районам</w:t>
      </w:r>
    </w:p>
    <w:p>
      <w:pPr>
        <w:pStyle w:val="Normal"/>
        <w:rPr/>
      </w:pPr>
      <w:r>
        <w:rPr/>
        <w:t>подполковник внутренней службы Столопов В.П.</w:t>
      </w:r>
    </w:p>
    <w:p>
      <w:pPr>
        <w:pStyle w:val="Normal"/>
        <w:jc w:val="center"/>
        <w:rPr/>
      </w:pPr>
      <w:r>
        <w:rPr/>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4956" w:hanging="0"/>
      <w:jc w:val="both"/>
    </w:pPr>
    <w:rPr>
      <w:szCs w:val="20"/>
      <w:lang w:val="en-US"/>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1 Знак"/>
    <w:basedOn w:val="Normal"/>
    <w:qFormat/>
    <w:pPr>
      <w:widowControl w:val="false"/>
      <w:spacing w:lineRule="exact" w:line="240" w:before="0" w:after="160"/>
      <w:jc w:val="right"/>
    </w:pPr>
    <w:rPr>
      <w:sz w:val="20"/>
      <w:szCs w:val="20"/>
      <w:lang w:val="en-GB"/>
    </w:rPr>
  </w:style>
  <w:style w:type="paragraph" w:styleId="22">
    <w:name w:val="Основной текст 2"/>
    <w:basedOn w:val="Normal"/>
    <w:qFormat/>
    <w:pPr>
      <w:spacing w:lineRule="auto" w:line="480" w:before="0" w:after="120"/>
    </w:pPr>
    <w:rPr/>
  </w:style>
  <w:style w:type="paragraph" w:styleId="111">
    <w:name w:val="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eastAsia="Arial Unicode MS"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57:00Z</dcterms:created>
  <dc:creator>Сергей</dc:creator>
  <dc:description/>
  <cp:keywords/>
  <dc:language>en-US</dc:language>
  <cp:lastModifiedBy>user</cp:lastModifiedBy>
  <dcterms:modified xsi:type="dcterms:W3CDTF">2022-06-03T01:28:00Z</dcterms:modified>
  <cp:revision>20</cp:revision>
  <dc:subject/>
  <dc:title>«Сообщает служба 01»</dc:title>
</cp:coreProperties>
</file>