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pPr>
      <w:r>
        <w:rPr>
          <w:b/>
          <w:sz w:val="28"/>
          <w:szCs w:val="28"/>
        </w:rPr>
        <w:t>Нарушения при устройстве, эксплуатации печей и электрооборудования явились основной причиной пожаров произошедших на территории Куйтунского района за первые 3 месяца 2020 года.</w:t>
      </w:r>
    </w:p>
    <w:p>
      <w:pPr>
        <w:pStyle w:val="Normal"/>
        <w:jc w:val="right"/>
        <w:rPr>
          <w:b/>
          <w:b/>
          <w:sz w:val="28"/>
          <w:szCs w:val="28"/>
        </w:rPr>
      </w:pPr>
      <w:r>
        <w:rPr>
          <w:b/>
          <w:sz w:val="28"/>
          <w:szCs w:val="28"/>
        </w:rPr>
      </w:r>
    </w:p>
    <w:p>
      <w:pPr>
        <w:pStyle w:val="TextBodyIndent"/>
        <w:ind w:left="0" w:firstLine="708"/>
        <w:jc w:val="both"/>
        <w:rPr>
          <w:b/>
          <w:b/>
          <w:bCs/>
        </w:rPr>
      </w:pPr>
      <w:r>
        <w:rPr/>
        <w:t>За 1 квартал 2020 года в Куйтунском районе Иркутской области зарегистрировано 23 пожара. На пожарах погиб 1 человек, травмировано 2 человека. Огнем уничтожено 9 строений, 4 тонны кормов, 37 шт. птиц. Повреждено 21 строение. За данный период на территории Куйтунского района крупных пожаров не допущено.</w:t>
      </w:r>
    </w:p>
    <w:p>
      <w:pPr>
        <w:pStyle w:val="TextBodyIndent"/>
        <w:ind w:left="0" w:firstLine="708"/>
        <w:jc w:val="both"/>
        <w:rPr/>
      </w:pPr>
      <w:r>
        <w:rPr/>
        <w:t>Причинами пожаров за 1 квартал 2020 года явились:</w:t>
      </w:r>
    </w:p>
    <w:p>
      <w:pPr>
        <w:pStyle w:val="Normal"/>
        <w:jc w:val="both"/>
        <w:rPr/>
      </w:pPr>
      <w:r>
        <w:rPr/>
        <w:t>1. Неосторожное обращение с огнем - 1</w:t>
      </w:r>
    </w:p>
    <w:p>
      <w:pPr>
        <w:pStyle w:val="Normal"/>
        <w:jc w:val="both"/>
        <w:rPr/>
      </w:pPr>
      <w:r>
        <w:rPr/>
        <w:t>2. НППБ э\оборудования, бытовых э\приборов – 10</w:t>
      </w:r>
    </w:p>
    <w:p>
      <w:pPr>
        <w:pStyle w:val="Normal"/>
        <w:jc w:val="both"/>
        <w:rPr/>
      </w:pPr>
      <w:r>
        <w:rPr/>
        <w:t>3. НППБ при эксплуатации печей, теплогенерирующих установок - 12</w:t>
      </w:r>
    </w:p>
    <w:p>
      <w:pPr>
        <w:pStyle w:val="Normal"/>
        <w:ind w:firstLine="708"/>
        <w:jc w:val="both"/>
        <w:rPr/>
      </w:pPr>
      <w:r>
        <w:rPr/>
      </w:r>
    </w:p>
    <w:p>
      <w:pPr>
        <w:pStyle w:val="Normal"/>
        <w:ind w:firstLine="708"/>
        <w:jc w:val="both"/>
        <w:rPr/>
      </w:pPr>
      <w:r>
        <w:rPr/>
        <w:t xml:space="preserve">В сравнении с аналогичным периодом прошлого года отмечается увеличение количества пожаров от НППБ э/оборудования, бытовых э/приборов на + 25 % (+ 2 пожара), от НППБ при эксплуатации печей, теплогенерирующих установок в + 1.5 раза (+ 4 пожара). </w:t>
      </w:r>
    </w:p>
    <w:p>
      <w:pPr>
        <w:pStyle w:val="Normal"/>
        <w:ind w:firstLine="708"/>
        <w:jc w:val="both"/>
        <w:rPr/>
      </w:pPr>
      <w:r>
        <w:rPr/>
        <w:t xml:space="preserve">Уменьшилось количество пожаров от неосторожного обращения с огнем  в – 14 раз (- 13 пожаров), от неисправности транспортных средств на – 100 % (- 1 пожар). </w:t>
      </w:r>
    </w:p>
    <w:p>
      <w:pPr>
        <w:pStyle w:val="31"/>
        <w:ind w:left="0" w:firstLine="708"/>
        <w:jc w:val="both"/>
        <w:rPr>
          <w:sz w:val="24"/>
          <w:szCs w:val="24"/>
        </w:rPr>
      </w:pPr>
      <w:r>
        <w:rPr>
          <w:sz w:val="24"/>
          <w:szCs w:val="24"/>
        </w:rPr>
        <w:t>Пожарными подразделениями ГПС Куйтунского района совместно с добровольной пожарной охраной спасено и эвакуировано на пожарах 49 человек, 89 строений, 16 единиц техники, 4 головы КРС, 5 голов мелкого скота, материальных ценностей</w:t>
      </w:r>
      <w:r>
        <w:rPr>
          <w:sz w:val="28"/>
        </w:rPr>
        <w:t xml:space="preserve"> </w:t>
      </w:r>
      <w:r>
        <w:rPr>
          <w:sz w:val="24"/>
          <w:szCs w:val="24"/>
        </w:rPr>
        <w:t>на сумму 33800000 рублей.</w:t>
      </w:r>
    </w:p>
    <w:p>
      <w:pPr>
        <w:pStyle w:val="21"/>
        <w:ind w:left="0" w:firstLine="708"/>
        <w:rPr/>
      </w:pPr>
      <w:r>
        <w:rPr/>
        <w:t>В сравнении с аналогичным периодом 2019 года количество пожаров уменьшилось на – 25.9 % (- 8 пожаров), материальный ущерб уменьшился на – 100 % (- 9705040 рублей), гибель людей уменьшилась в - 2 раза (- 1 человек), травмирование людей на пожарах увеличилось в + 2 раза (+ 2 человека).</w:t>
      </w:r>
    </w:p>
    <w:p>
      <w:pPr>
        <w:pStyle w:val="21"/>
        <w:ind w:left="0" w:firstLine="708"/>
        <w:rPr>
          <w:i/>
          <w:i/>
          <w:iCs/>
        </w:rPr>
      </w:pPr>
      <w:r>
        <w:rPr/>
        <w:t xml:space="preserve">За 1 квартал 2020 года на территории Куйтунского района зарегистрировано 23 пожара с гибелью 1 человека, т.е. на каждом 23 пожаре в огне гибли люди. </w:t>
      </w:r>
    </w:p>
    <w:p>
      <w:pPr>
        <w:pStyle w:val="TextBodyIndent"/>
        <w:ind w:left="0" w:firstLine="708"/>
        <w:jc w:val="both"/>
        <w:rPr/>
      </w:pPr>
      <w:r>
        <w:rPr/>
        <w:t>По-прежнему основное количество погибших на пожарах приходится на жилой сектор, за 1 квартал 2020 года на объектах жилья произошло 23 (или 100 % от общего количества пожаров) пожара с гибелью 1 человека, за аналогичный период 2019 года произошло 23 (или 74.2 % от общего количества пожаров) пожаров с гибелью 2 человек.</w:t>
      </w:r>
    </w:p>
    <w:p>
      <w:pPr>
        <w:pStyle w:val="TextBodyIndent"/>
        <w:ind w:left="0" w:firstLine="708"/>
        <w:jc w:val="both"/>
        <w:rPr/>
      </w:pPr>
      <w:r>
        <w:rPr/>
        <w:t>Для стабилизации обстановки с пожарами сотрудниками ОНД и ПР по г. Тулуну, Тулунскому и Куйтунскому районам в течении 1 квартала 2020 года проводилось ряд профилактических операций согласно указаний и телеграмм ГУ МЧС России по Иркутской области (Проверка жилого сектора, объектов с массовым пребыванием людей, объектов культуры, детские общеобразовательные учреждения), а также велась работа согласно годового плана работы ОНД и ПР по г. Тулуну, Тулунскому и Куйтунскому районам.</w:t>
      </w:r>
    </w:p>
    <w:p>
      <w:pPr>
        <w:pStyle w:val="Normal"/>
        <w:ind w:firstLine="708"/>
        <w:jc w:val="both"/>
        <w:rPr/>
      </w:pPr>
      <w:r>
        <w:rPr/>
        <w:t xml:space="preserve">На предмет соблюдения требований правил пожарной безопасности в течении 1 квартала 2020 года сотрудниками ОНД и ПР по г. Тулуну, Тулунскому и Куйтунскому районам было проведено 3 плановых и 4 внеплановых выездных мероприятия по контролю (надзору) на объектах надзора. Вручено руководителя объектов 3 предписания ГПН. Выявлено 34 нарушения обязательных требований пожарной безопасности. Устранено из ранее предложенных 109 мероприятий. </w:t>
      </w:r>
    </w:p>
    <w:p>
      <w:pPr>
        <w:pStyle w:val="Normal"/>
        <w:ind w:firstLine="708"/>
        <w:jc w:val="both"/>
        <w:rPr/>
      </w:pPr>
      <w:r>
        <w:rPr/>
        <w:t>Сотрудниками ОНД и ПР по г. Тулуну, Тулунскому и Куйтунскому районам составлено за нарушение требований пожарной безопасности 4 административных протокола в отношении юридических лиц и 34 административных протокола в отношении должностных лиц и граждан. Назначено 15 административных наказаний в виде штрафа на общую сумму 46000 рублей и 22 административных наказания в виде предупреждения.</w:t>
      </w:r>
      <w:r>
        <w:rPr>
          <w:color w:val="FF0000"/>
          <w:lang w:val="en-US"/>
        </w:rPr>
        <w:t xml:space="preserve"> </w:t>
      </w:r>
      <w:r>
        <w:rPr>
          <w:lang w:val="en-US"/>
        </w:rPr>
        <w:t>Направлено</w:t>
      </w:r>
      <w:r>
        <w:rPr/>
        <w:t xml:space="preserve"> руководителям объектов 4</w:t>
      </w:r>
      <w:r>
        <w:rPr>
          <w:lang w:val="en-US"/>
        </w:rPr>
        <w:t xml:space="preserve"> представлени</w:t>
      </w:r>
      <w:r>
        <w:rPr/>
        <w:t>я</w:t>
      </w:r>
      <w:r>
        <w:rPr>
          <w:lang w:val="en-US"/>
        </w:rPr>
        <w:t xml:space="preserve"> ст.29.13 КоАП РФ</w:t>
      </w:r>
      <w:r>
        <w:rPr/>
        <w:t xml:space="preserve"> (Об устранении причин и условий способствующих административному правонарушению). </w:t>
      </w:r>
    </w:p>
    <w:p>
      <w:pPr>
        <w:pStyle w:val="Normal"/>
        <w:ind w:firstLine="708"/>
        <w:jc w:val="both"/>
        <w:rPr/>
      </w:pPr>
      <w:r>
        <w:rPr/>
        <w:t>Проведено 155 бесед и инструктажей в трудовых коллективах, в образовательных учреждениях с охватом</w:t>
      </w:r>
      <w:r>
        <w:rPr>
          <w:color w:val="FF0000"/>
        </w:rPr>
        <w:t xml:space="preserve"> </w:t>
      </w:r>
      <w:r>
        <w:rPr/>
        <w:t>3748 человек.</w:t>
      </w:r>
      <w:r>
        <w:rPr>
          <w:color w:val="FF0000"/>
        </w:rPr>
        <w:t xml:space="preserve"> </w:t>
      </w:r>
      <w:r>
        <w:rPr/>
        <w:t>Проведено 16 сельских сходов с охватом 458 человек.</w:t>
      </w:r>
      <w:r>
        <w:rPr>
          <w:color w:val="FF0000"/>
        </w:rPr>
        <w:t xml:space="preserve"> </w:t>
      </w:r>
      <w:r>
        <w:rPr/>
        <w:t>В органы местного самоуправления, прокуратуру направлено 8 информаций о неудовлетворительном состоянии пожарной безопасности объектов контроля.</w:t>
      </w:r>
      <w:r>
        <w:rPr>
          <w:color w:val="FF0000"/>
        </w:rPr>
        <w:t xml:space="preserve"> </w:t>
      </w:r>
      <w:r>
        <w:rPr/>
        <w:t>Сотрудниками ОНД и ПР по г. Тулуну, Тулунскому и Куйтунскому районам в печатных СМИ опубликовано 14 заметок на противопожарную тематику. Распространено 4000 памяток на противопожарную тематику.</w:t>
      </w:r>
      <w:r>
        <w:rPr>
          <w:color w:val="FF0000"/>
        </w:rPr>
        <w:t xml:space="preserve"> </w:t>
      </w:r>
      <w:r>
        <w:rPr/>
        <w:t>Проведено 10 практических отработок эвакуации и действий людей в случае пожара с охватом 213 человек. Проведено 7 профилактических обследований объектов. Проведено 127 совместных рейдов с представителями ОМС, соцзащиты, полиции и т.д.</w:t>
      </w:r>
    </w:p>
    <w:p>
      <w:pPr>
        <w:pStyle w:val="21"/>
        <w:ind w:left="0" w:firstLine="708"/>
        <w:rPr/>
      </w:pPr>
      <w:r>
        <w:rPr/>
        <w:t>Благодаря принимаемым мерам,</w:t>
      </w:r>
      <w:r>
        <w:rPr>
          <w:color w:val="FF0000"/>
        </w:rPr>
        <w:t xml:space="preserve"> </w:t>
      </w:r>
      <w:r>
        <w:rPr/>
        <w:t>количество пожаров уменьшилось на – 25.9 % (- 8 пожаров), материальный ущерб уменьшился на – 100 % (- 9705040 рублей), гибель людей уменьшилась в - 2 раза (- 1 человек). Несмотря на принимаемые меры, травмирование людей на пожарах увеличилось в + 2 раза (+ 2 человека).</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информирует Вас, что с 10 апреля до 15 июня 2020 года на всей территории Иркутской области будет введен «Особый противопожарный режим». В связи с этим обращаемся к Вам о недопустимости сжигания сухой растительности, мусора на территории населенных пунктов и разведении костров, палов сухой растительности на прилегающей территории к лесам, а так же в лесных массивах. Под запретом находится также приготовление пищи на углях и в мангалах. За нарушение требований пожарной безопасности суммы штрафов составляет в населенных пунктах от 2000 рублей на граждан до 400000 рублей на юридические лица, за те же нарушения требований пожарной безопасности в лесах от 4000 рублей на граждан до 500000 рублей на юридические лиц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p>
      <w:pPr>
        <w:pStyle w:val="Normal"/>
        <w:ind w:firstLine="708"/>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20-04-06T04:33:00Z</dcterms:modified>
  <cp:revision>41</cp:revision>
  <dc:subject/>
  <dc:title>«Сообщает служба 01»</dc:title>
</cp:coreProperties>
</file>