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Состояние алкогольного опьянения стало одним из условий гибели человека на пожаре жилого дома в феврале 2022 г. на ст. Тулюшка Куйтунского района</w:t>
      </w:r>
    </w:p>
    <w:p>
      <w:pPr>
        <w:pStyle w:val="Normal"/>
        <w:ind w:firstLine="708"/>
        <w:jc w:val="center"/>
        <w:rPr>
          <w:sz w:val="28"/>
          <w:szCs w:val="28"/>
        </w:rPr>
      </w:pPr>
      <w:r>
        <w:rPr>
          <w:sz w:val="28"/>
          <w:szCs w:val="28"/>
        </w:rPr>
      </w:r>
    </w:p>
    <w:p>
      <w:pPr>
        <w:pStyle w:val="Normal"/>
        <w:ind w:firstLine="708"/>
        <w:jc w:val="both"/>
        <w:rPr/>
      </w:pPr>
      <w:r>
        <w:rPr/>
        <w:t>В феврале 2022 года на территории Куйтунского района произошло 10 техногенных пожаров с гибелью 1 человека:</w:t>
      </w:r>
    </w:p>
    <w:p>
      <w:pPr>
        <w:pStyle w:val="Normal"/>
        <w:ind w:firstLine="708"/>
        <w:jc w:val="both"/>
        <w:rPr/>
      </w:pPr>
      <w:r>
        <w:rPr/>
        <w:t>01 февраля 2022 года в 21 ПСЧ 5 ПСО ФПС ГПС ГУ МЧС России по Иркутской области поступило сообщение о пожаре жилого дома, расположенного по адресу: п. Куйтун ул. Кооперативна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жилого дома на общей площади 18 кв. метров. Создалась угроза уничтожения жилого дома. На тушение пожара работал один водяной ствол. Пожар был ликвидирован в течении 1 часа. В результате пожара огнем поврежден жилой дом. Пожарные спасли его уничтожения. Причиной пожара послужило нарушение правил пожарной безопасности при эксплуатации бытового электронагревательного прибора. Виновное лицо в возникновении пожара привлечено к административной ответственности.</w:t>
      </w:r>
    </w:p>
    <w:p>
      <w:pPr>
        <w:pStyle w:val="Normal"/>
        <w:ind w:firstLine="708"/>
        <w:jc w:val="both"/>
        <w:rPr/>
      </w:pPr>
      <w:r>
        <w:rPr/>
        <w:t>03 февраля 2022 года в 21 ПСЧ 5 ПСО ФПС ГПС ГУ МЧС России по Иркутской области поступило сообщение о пожаре жилого двухквартирного дома, расположенного по адресу: п. Уховский ул. Весенняя.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Уховского сельского поселения  на 1 пожарной автоцистерне. По прибытии на место пожара первого пожарного подразделения было установлено, что происходит горение квартиры жилого двухквартирного дома на общей площади 2 кв. метра.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1 часа. В результате пожара огнем повреждена квартира жилого двухквартирного дома. Пожарные спасли от уничтожения жилой двухквартирный дом и ближайшие надворные постройки. Во время пожара самостоятельно из зоны пожара эвакуировалось 2 человека. Причиной пожара послужило отсутствие разделки от дымовой трубы котла отопления. Виновное лицо в возникновении пожара привлечено к административной ответственности.</w:t>
      </w:r>
    </w:p>
    <w:p>
      <w:pPr>
        <w:pStyle w:val="Normal"/>
        <w:ind w:firstLine="708"/>
        <w:jc w:val="both"/>
        <w:rPr/>
      </w:pPr>
      <w:r>
        <w:rPr/>
        <w:t>09 февраля 2022 года в 21 ПСЧ 5 ПСО ФПС ГПС ГУ МЧС России по Иркутской области поступило сообщение о пожаре неэксплуатируемого жилого дома, расположенного по адресу: п. Уховский ул. Красной Звезды.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Уховского сельского поселения  на 1 пожарной автоцистерне. По прибытии на место пожара первого пожарного подразделения было установлено, что происходит горение внутри неэксплуатируемого жилого дома на общей площади 3 кв. метра. Создалась угроза уничтожения неэксплуатируемого жилого дома и ближайших надворных построек. На тушение пожара работал один водяной ствол. Пожар был ликвидирован в течении 1 часа 30 минут. В результате пожара огнем поврежден неэксплуатируемый жилой дом. Пожарные спасли от уничтожения неэксплуатируемый жилой дом и ближайшие надворные постройки.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1 февраля 2022 года в 21 ПСЧ 5 ПСО ФПС ГПС ГУ МЧС России по Иркутской области поступило сообщение о пожаре жилого дома, расположенного по адресу: с. Харик ул. Солнечная. На место пожара был отправлен дежурный караул 21 ПСЧ 5 ПСО ФПС ГПС ГУ МЧС России по Иркутской области на 1 пожарной автоцистерне, ДПК Администрации Иркутского сельского поселения на 1 пожарной автоцистерне и ДПК Администрации Харик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жилого дома и навеса на площади 45 кв. метров. Создалась угроза уничтожения ближайших надворных построек.  На тушение пожара работало два водяных ствола. Пожар был ликвидирован в течении 8 часов. В результате пожара огнем уничтожен жилой дом и навес. Пожарные спасли от уничтожения ближайшие надворные постройки. Во время пожара самостоятельно из зоны пожара эвакуировалось 6 человек, из них 3 детей.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1 февраля 2022 года в 21 ПСЧ 5 ПСО ФПС ГПС ГУ МЧС России по Иркутской области поступило сообщение о пожаре жилого дома, расположенного по адресу: п. Березовский ул. Луговая. На место пожара был отправлен дежурный караул 21 ПСЧ 5 ПСО ФПС ГПС ГУ МЧС России по Иркутской области на 2 пожарных автоцистернах и ДПК Администрации Андрюшин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горение внутри жилого дома на площади 12 кв. метров. Создалась угроза уничтожения жилого дома.  На тушение пожара работало два водяных ствола. Пожар был ликвидирован в течении 1 часа. В результате пожара огнем поврежден жилой дом, пожарные спасли его от огня. Причиной пожара послужило нарушение правил пожарной безопасности при эксплуатации печи. Виновное лицо в возникновении пожара привлечено к административной ответственности.</w:t>
      </w:r>
    </w:p>
    <w:p>
      <w:pPr>
        <w:pStyle w:val="Normal"/>
        <w:ind w:firstLine="708"/>
        <w:jc w:val="both"/>
        <w:rPr/>
      </w:pPr>
      <w:r>
        <w:rPr/>
        <w:t>15 февраля 2022 года в 21 ПСЧ 5 ПСО ФПС ГПС ГУ МЧС России по Иркутской области поступило сообщение о пожаре жилого дома, расположенного по адресу: п.ж.д.ст. Тулюшка ул. Звездочка. На место пожара был отправлен дежурный караул 21 ПСЧ 5 ПСО ФПС ГПС ГУ МЧС России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Тулюшского сельского поселения на 1 ед. техники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жилого дома на площади 36 кв. метров. Создалась угроза уничтожения ближайших надворных построек. На тушение пожара работало два водяных ствола. Пожар был ликвидирован в течении 6 часов. В результате пожара огнем уничтожен жилой дом. Пожарные спасли от уничтожения ближайшие надворные постройки. В ходе разборки и проливки горящих конструкций внутри помещения кухни жилого дома был обнаружен труп хозяина дома со следами термических ожогов 1961 года рождения. Условиями способствующим гибели человека послужило нахождение погибшего в состоянии алкогольного опьянения и сон. Причиной пожара послужило неосторожность при курении. Установленный бы заранее перед пожаром в жилом доме автономный дымовой пожарный извещатель мог спасти жизнь человеку, которого к сожалению там не оказалось.</w:t>
      </w:r>
    </w:p>
    <w:p>
      <w:pPr>
        <w:pStyle w:val="Normal"/>
        <w:ind w:firstLine="708"/>
        <w:jc w:val="both"/>
        <w:rPr/>
      </w:pPr>
      <w:r>
        <w:rPr/>
        <w:t>16 февраля 2022 года в 21 ПСЧ 5 ПСО ФПС ГПС ГУ МЧС России по Иркутской области поступило сообщение о пожаре жилого дома, расположенного по адресу: с. Каразей ул. Мира. На место пожара был отправлен дежурный караул 21 ПСЧ 5 ПСО ФПС ГПС ГУ МЧС России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Каразейского сельского поселения  на 1 пожарной автоцистерне и 1 ед. техники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строения гаража и жилого дома на общей площади 72 кв. метра. Создалась угроза уничтожения ближайших надворных построек. На тушение пожара работало три водяных ствола. Пожар был ликвидирован в течении 2 часов. В результате пожара огнем уничтожен жилой дом и строение гаража. Пожарные спасли от уничтожения ближайшие надворные постройки. Во время пожара самостоятельно из строения гаража была эвакуирована 1 ед. техники. Причиной пожара послужило нарушение правил пожарной безопасности при монтаже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9 февраля 2022 года в 21 ПСЧ 5 ПСО ФПС ГПС ГУ МЧС России по Иркутской области поступило сообщение о пожаре строения стайки, расположенной по адресу: п. Куйтун ул. Героев Чернобыл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строения стайки на общей площади 12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1 часа. В результате пожара огнем повреждено строение стайки. В огне погибло 6 коз и 2 шт. птицы. Пожарные спасли от уничтожения жилой дом и ближайшие надворные постройки. Причиной пожара послужило нарушение правил пожарной безопасности при эксплуатации бытовых электронагревательных приборов. Виновное лицо в возникновении пожара привлечено к административной ответственности.</w:t>
      </w:r>
    </w:p>
    <w:p>
      <w:pPr>
        <w:pStyle w:val="Normal"/>
        <w:ind w:firstLine="708"/>
        <w:jc w:val="both"/>
        <w:rPr/>
      </w:pPr>
      <w:r>
        <w:rPr/>
        <w:t>21 февраля 2022 года в 21 ПСЧ 5 ПСО ФПС ГПС ГУ МЧС России по Иркутской области поступило сообщение о пожаре хозяйственной постройки, расположенного по адресу: п. Еланский. На место пожара был отправлен дежурный караул 21 ПСЧ 5 ПСО ФПС ГПС ГУ МЧС России по Иркутской области на 1 пожарной автоцистерне и ДПК Администрации Лермонтовского сельского поселения  на 1 ед. техники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строения хозяйственной постройки на общей площади 36 кв. метров. На тушение пожара работал один водяной ствол. Пожар был ликвидирован в течении 1 часа. В результате пожара огнем уничтожена хозяйственная постройка.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23 февраля 2022 года в 21 ПСЧ 5 ПСО ФПС ГПС ГУ МЧС России по Иркутской области поступило сообщение о пожаре водонапорной башни, расположенной по адресу: с. Андрюшино пер. Западный. На место пожара был отправлен дежурный караул 21 ПСЧ 5 ПСО ФПС ГПС ГУ МЧС России по Иркутской области на 1 пожарной автоцистерне и ДПК Администрации Андрюшинского сельского поселения  на 1 ед. техники приспособленной для целей пожаротушения и 2 тракторов. По прибытии на место пожара первого пожарного подразделения было установлено, что происходит горение внутри водонапорной башни на общей площади 4 кв. метра. На тушение пожара работал один водяной ствол. Пожар был ликвидирован в течении 2 часов. В результате пожара огнем повреждена водонапорная башня. Причиной пожара послужило нарушение правил пожарной безопасности при эксплуатации электроприбора. Виновное лицо в возникновении пожара привлечено к административной ответственности.</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Admin</cp:lastModifiedBy>
  <dcterms:modified xsi:type="dcterms:W3CDTF">2022-03-02T03:07:00Z</dcterms:modified>
  <cp:revision>104</cp:revision>
  <dc:subject/>
  <dc:title>«Сообщает служба 01»</dc:title>
</cp:coreProperties>
</file>