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В мае пожары произошли на объектах экономики и торговли.</w:t>
      </w:r>
    </w:p>
    <w:p>
      <w:pPr>
        <w:pStyle w:val="Normal"/>
        <w:jc w:val="right"/>
        <w:rPr>
          <w:b/>
          <w:b/>
          <w:sz w:val="28"/>
          <w:szCs w:val="28"/>
        </w:rPr>
      </w:pPr>
      <w:r>
        <w:rPr>
          <w:b/>
          <w:sz w:val="28"/>
          <w:szCs w:val="28"/>
        </w:rPr>
      </w:r>
    </w:p>
    <w:p>
      <w:pPr>
        <w:pStyle w:val="Normal"/>
        <w:jc w:val="both"/>
        <w:rPr/>
      </w:pPr>
      <w:r>
        <w:rPr/>
        <w:t>05 мая 2018 года в ДДС ПСЧ-21 ФГКУ «6 ОФПС по Иркутской области» поступило сообщение о пожаре магазина «Березка», расположенного по адресу: с. Харик ул. Юбилейная. На место пожара был отправлен дежурный караул ПСЧ-21 ФГКУ «6 ОФПС по Иркутской области» на 1 пожарной автоцистерне, ДПК Администрации Харикского сельского поселения на 2 ед. ВР-3М с пожарной мотопомпой и ДПК Администрации Иркутского сельского поселения на 1 пожарной автоцистерне. По прибытии на место пожара первого пожарного подразделения ДПК Администрации Харикского сельского поселения было установлено, что огнем охвачено внутреннее пространство магазина на площади 15 кв. метров. Создалась угроза уничтожения магазина, жилого дома и надворных построек. На тушение пожара работало два водяных ствола. Пожар был ликвидирован в течении полутора часов. Пожарные спасли от уничтожения строения магазина, жилого дома и надворных построек, несмотря на это огонь повредил здание магазина и уничтожил товароматериальные ценности. Условиями, способствующими развитию пожара, послужило отключение автоматической пожарной сигнализации в здании магазина и позднее обнаружение пожара из-за отсутствия сторожевой охраны. Причиной данного пожара послужило нарушение правил пожарной безопасности при эксплуатации электрооборудования.</w:t>
      </w:r>
    </w:p>
    <w:p>
      <w:pPr>
        <w:pStyle w:val="Normal"/>
        <w:jc w:val="both"/>
        <w:rPr/>
      </w:pPr>
      <w:r>
        <w:rPr/>
        <w:t>10 мая 2018 года в ДДС ПСЧ-21 ФГКУ «6 ОФПС по Иркутской области» поступило сообщение о пожаре сеновала, принадлежащего СПК «Колхоз Труд» расположенного по адресу: с. Каразей ул. Зеленая. На место пожара был отправлена ДПК Администрации Каразейского сельского поселения на 1 пожарной автоцистерне и 1 ед. ВР-3М, дежурный караул ПЧ-115 ОГБУ «Пожарно-спасательная служба Иркутской области» на 1 пожарной автоцистерне и дежурный караул ПСЧ-21 ФГКУ «6 ОФПС по Иркутской области» на 1 пожарной автоцистерне. По прибытии на место пожара первого пожарного подразделения ДПК Администрации Каразейского сельского поселения было установлено, что огнем охвачен сеновал СПК «Колхоз Труд» на площади 1248 кв. метров. На тушение пожара работало два водяных ствола. Пожар был ликвидирован в течении семи часов. Огнем был уничтожен сеновал с находившимися внутри 210 тоннами сена. Причиной данного пожара послужил умышленный поджог. По факту поджога ОП (дислокация п.г.т. Куйтун) МО МВД России «Тулунский» возбуждено уголовное дело проводится расследование.</w:t>
      </w:r>
    </w:p>
    <w:p>
      <w:pPr>
        <w:pStyle w:val="Normal"/>
        <w:jc w:val="both"/>
        <w:rPr/>
      </w:pPr>
      <w:r>
        <w:rPr/>
        <w:t>11 мая 2018 года произошел пожар ограждения кафе «Пионер» на площади 4 кв. метра, расположенного по адресу: п. Харик ул. Ленина. Пожар на начальной стадии был ликвидирован работниками кафе при помощи первичных средств пожаротушения на начальной стадии пожара. Причиной данного пожара послужил умышленный поджог. По факту поджога ОП (дислокация п.г.т. Куйтун) МО МВД России «Тулунский» возбуждено уголовное дело проводится расследование.</w:t>
      </w:r>
    </w:p>
    <w:p>
      <w:pPr>
        <w:pStyle w:val="Normal"/>
        <w:shd w:fill="FFFFFF" w:val="clear"/>
        <w:spacing w:before="150" w:after="150"/>
        <w:ind w:right="75" w:hanging="0"/>
        <w:jc w:val="both"/>
        <w:rPr/>
      </w:pPr>
      <w:r>
        <w:rPr>
          <w:color w:val="000000"/>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color w:val="000000"/>
          <w:lang w:val="en-US"/>
        </w:rPr>
        <w:t>GPS</w:t>
      </w:r>
      <w:r>
        <w:rPr>
          <w:color w:val="000000"/>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ОНД и ПР по г. Тулуну, Тулунскому и Куйтунскому районам информирует Вас, что с 15 апреля по 15 июня 2018 года на всей территории Иркутской области введен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 же в лесных массивах. Под запретом находится также приготовление пищи на углях и в мангалах. За нарушение требований пожарной безопасности суммы штрафов составляет в населенных пунктах от 2000 рублей на граждан до 400000 рублей на юридические лица, за те же нарушения требований пожарной безопасности в лесах от 4000 рублей на граждан до 500000 рублей на юридические лиц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18-06-04T03:37:00Z</dcterms:modified>
  <cp:revision>56</cp:revision>
  <dc:subject/>
  <dc:title>«Сообщает служба 01»</dc:title>
</cp:coreProperties>
</file>