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ind w:firstLine="708"/>
        <w:jc w:val="center"/>
        <w:rPr>
          <w:sz w:val="28"/>
          <w:szCs w:val="28"/>
        </w:rPr>
      </w:pPr>
      <w:r>
        <w:rPr>
          <w:sz w:val="28"/>
          <w:szCs w:val="28"/>
        </w:rPr>
        <w:t>Нарушение правил пожарной безопасности при эксплуатации печей – основная причина пожаров произошедших в марте на территории Куйтунского района</w:t>
      </w:r>
    </w:p>
    <w:p>
      <w:pPr>
        <w:pStyle w:val="Normal"/>
        <w:ind w:firstLine="708"/>
        <w:jc w:val="center"/>
        <w:rPr>
          <w:sz w:val="28"/>
          <w:szCs w:val="28"/>
        </w:rPr>
      </w:pPr>
      <w:r>
        <w:rPr>
          <w:sz w:val="28"/>
          <w:szCs w:val="28"/>
        </w:rPr>
      </w:r>
    </w:p>
    <w:p>
      <w:pPr>
        <w:pStyle w:val="Normal"/>
        <w:ind w:firstLine="708"/>
        <w:jc w:val="both"/>
        <w:rPr/>
      </w:pPr>
      <w:r>
        <w:rPr/>
        <w:t>В марте 2022 года на территории Куйтунского района произошло 5 техногенных пожаров:</w:t>
      </w:r>
    </w:p>
    <w:p>
      <w:pPr>
        <w:pStyle w:val="Normal"/>
        <w:ind w:firstLine="708"/>
        <w:jc w:val="both"/>
        <w:rPr/>
      </w:pPr>
      <w:r>
        <w:rPr/>
        <w:t>04 марта 2022 года произошел пожар зимовья расположенного в квартале 43 выдел 5 Наратайской дачи на расстоянии 12 км. от п. Наратай. Пожар был ликвидирован при помощи первичных средств пожаротушения людьми находившимся в зимовье в течении 1 часа. В результате пожара огнем уничтожено зимовье на площади 16 кв. метров. Во время пожара самостоятельно из зоны пожара эвакуировалось 2 человека, а также был эвакуирован 1 автомобиль. Причиной пожара послужило нарушение правил пожарной безопасности при эксплуатации печи. Виновное лицо в возникновении пожара привлечено к административной ответственности.</w:t>
      </w:r>
    </w:p>
    <w:p>
      <w:pPr>
        <w:pStyle w:val="Normal"/>
        <w:ind w:firstLine="708"/>
        <w:jc w:val="both"/>
        <w:rPr/>
      </w:pPr>
      <w:r>
        <w:rPr/>
        <w:t>20 марта 2022 года в 21 ПСЧ 5 ПСО ФПС ГПС ГУ МЧС России по Иркутской области поступило сообщение о пожаре надворной постройки, расположенной по адресу: п. Куйтун ул. Набережная.  На место пожара был отправлен дежурный караул 21 ПСЧ 5 ПСО ФПС Г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открытое горение надворной постройки на общей площади 2 кв. метра. Создалась угроза уничтожения жилого двухквартирного дома и ближайших надворных построек. На тушение пожара работал один водяной ствол. Пожар был ликвидирован в течении 10 минут. В результате пожара огнем уничтожена надворная постройка. Пожарные спасли от уничтожения жилой двухквартирный дом и ближайшие надворные постройки. Причиной пожара послужило нарушение правил пожарной безопасности при эксплуатации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21 марта 2022 года в 21 ПСЧ 5 ПСО ФПС ГПС ГУ МЧС России по Иркутской области поступило сообщение о пожаре надворной постройки, расположенной по адресу: п. Куйтун ул. Звездочка.  На место пожара был отправлен дежурный караул 21 ПСЧ 5 ПСО ФПС Г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горение внутри надворной постройки на общей площади 8 кв. метров. Создалась угроза уничтожения жилого дома и ближайших надворных построек. На тушение пожара работал один водяной ствол. Пожар был ликвидирован в течении 20 минут. В результате пожара огнем повреждена надворная постройка, пожарные спасли ее от уничтожения, а также жилой дом и ближайшие надворные постройки. Причиной пожара послужило нарушение правил пожарной безопасности при эксплуатации печи. Виновное лицо в возникновении пожара привлечено к административной ответственности.</w:t>
      </w:r>
    </w:p>
    <w:p>
      <w:pPr>
        <w:pStyle w:val="Normal"/>
        <w:ind w:firstLine="708"/>
        <w:jc w:val="both"/>
        <w:rPr/>
      </w:pPr>
      <w:r>
        <w:rPr/>
        <w:t>23 марта 2022 года произошел пожар строения бани расположенной по адресу: с. Кундуй ул. Ленина. Пожар был ликвидирован при помощи первичных средств пожаротушения арендатором (квартиросъемщиком) в течении 40 минут. В результате пожара огнем повреждено строение бани на площади 3 кв. метра. Причиной пожара послужило нарушение правил пожарной безопасности при эксплуатации печи. Виновное лицо в возникновении пожара привлечено к административной ответственности.</w:t>
      </w:r>
    </w:p>
    <w:p>
      <w:pPr>
        <w:pStyle w:val="Normal"/>
        <w:ind w:firstLine="708"/>
        <w:jc w:val="both"/>
        <w:rPr/>
      </w:pPr>
      <w:r>
        <w:rPr/>
        <w:t>27 марта 2022 года в 21 ПСЧ 5 ПСО ФПС ГПС ГУ МЧС России по Иркутской области поступило сообщение о пожаре неэксплуатируемого строения стайки, расположенной по адресу: п. Куйтун ул. Урицкого.  На место пожара был отправлен дежурный караул 21 ПСЧ 5 ПСО ФПС Г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горение внутри неэксплуатируемого строения стайки на общей площади 1 кв. метр. Создалась угроза уничтожения ближайших надворных построек. На тушение пожара работал один водяной ствол. Пожар был ликвидирован в течении 10 минут. В результате пожара огнем повреждена неэксплуатируемая стайка, пожарные спасли ее от уничтожения, а также ближайшие надворные постройки. Причиной пожара послужила шалость с огнем детей.</w:t>
      </w:r>
    </w:p>
    <w:p>
      <w:pPr>
        <w:pStyle w:val="Normal"/>
        <w:ind w:firstLine="708"/>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ind w:firstLine="708"/>
        <w:jc w:val="both"/>
        <w:rPr/>
      </w:pPr>
      <w:r>
        <w:rPr>
          <w:b/>
        </w:rPr>
        <w:t xml:space="preserve">Уважаемые жители п. Куйтун и Куйтунского района ОНД и ПР по г. Тулуну, Тулунскому и Куйтунскому районам рекомендует соблюдать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В связи с наступившим пожароопасным периодом не сжигайте бесконтрольно сухую траву и мусор – это прямая угроза населенному пункту и лесным массивам!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ТЕЛЕ 2, МТС, МЕГАФОН, БИЛАЙН – 112 или 101. Для абонентов стационарных телефонов единый номер вызова пожарных и спасателей – 01.   </w:t>
      </w:r>
    </w:p>
    <w:p>
      <w:pPr>
        <w:pStyle w:val="Normal"/>
        <w:rPr>
          <w:b/>
          <w:b/>
        </w:rPr>
      </w:pPr>
      <w:r>
        <w:rPr>
          <w:b/>
        </w:rPr>
      </w:r>
    </w:p>
    <w:p>
      <w:pPr>
        <w:pStyle w:val="Normal"/>
        <w:rPr/>
      </w:pPr>
      <w:r>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center"/>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0"/>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6:57:00Z</dcterms:created>
  <dc:creator>Сергей</dc:creator>
  <dc:description/>
  <cp:keywords/>
  <dc:language>en-US</dc:language>
  <cp:lastModifiedBy>Admin</cp:lastModifiedBy>
  <dcterms:modified xsi:type="dcterms:W3CDTF">2022-04-18T03:10:00Z</dcterms:modified>
  <cp:revision>109</cp:revision>
  <dc:subject/>
  <dc:title>«Сообщает служба 01»</dc:title>
</cp:coreProperties>
</file>