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В ноябре неисправность печей и электрооборудования послужили причинами пожаров в Куйтунском районе.</w:t>
      </w:r>
    </w:p>
    <w:p>
      <w:pPr>
        <w:pStyle w:val="Normal"/>
        <w:jc w:val="center"/>
        <w:rPr>
          <w:b/>
          <w:b/>
          <w:sz w:val="28"/>
          <w:szCs w:val="28"/>
        </w:rPr>
      </w:pPr>
      <w:r>
        <w:rPr>
          <w:b/>
          <w:sz w:val="28"/>
          <w:szCs w:val="28"/>
        </w:rPr>
      </w:r>
    </w:p>
    <w:p>
      <w:pPr>
        <w:pStyle w:val="Normal"/>
        <w:jc w:val="both"/>
        <w:rPr/>
      </w:pPr>
      <w:r>
        <w:rPr/>
        <w:t>В ноябре 2020 года на территории Куйтунского района произошло 5 техногенных пожаров:</w:t>
      </w:r>
    </w:p>
    <w:p>
      <w:pPr>
        <w:pStyle w:val="Normal"/>
        <w:jc w:val="both"/>
        <w:rPr/>
      </w:pPr>
      <w:r>
        <w:rPr/>
        <w:t>18 ноября 2020 года произошел пожар квартиры жилого двухквартирного дома расположенного по адресу: с. Уян ул. Молодежная. В результате пожара огнем повреждена квартира жилого двухквартирного дома на площади 1 кв. метр. Во время пожара самостоятельно из зоны пожара эвакуировалось 4 человека. Пожар потушен местным населением при помощи первичных средств пожаротушения. Рассматривается несколько версий причины пожара. Сотрудниками ОП (дислокация р.п. Куйтун) МО МВД России «Тулунский» по факту пожара проводится проверка. Виновный в пожаре привлечен к административной ответственности.</w:t>
      </w:r>
    </w:p>
    <w:p>
      <w:pPr>
        <w:pStyle w:val="Normal"/>
        <w:jc w:val="both"/>
        <w:rPr/>
      </w:pPr>
      <w:r>
        <w:rPr/>
        <w:t>21 ноября 2020 года в ДДС 21 ПСЧ «7 ПСО ФПС ГУ МЧС России по Иркутской области»   поступило сообщение о пожаре строения бани расположенной по адресу: п. Харик ул. Кооперативная. На место пожара был отправлен дежурный караул 21 ПСЧ «7 ПСО ФПС ГУ МЧС России по Иркутской области» на 1 пожарной автоцистерне, а также ДПК Администрации Иркут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бани на площади 12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одного часа. В результате пожара строение бани уничтожено по всей площади. Пожарные спасли от уничтожения жилой дом и ближайшие надворные постройки. Причиной данного пожара послужило нарушение правил пожарной безопасности при эксплуатации печи. Виновный в пожаре домовладелец привлечен к административной ответственности.</w:t>
      </w:r>
    </w:p>
    <w:p>
      <w:pPr>
        <w:pStyle w:val="Normal"/>
        <w:jc w:val="both"/>
        <w:rPr/>
      </w:pPr>
      <w:r>
        <w:rPr/>
        <w:t>23 ноября 2020 года в ДДС 21 ПСЧ «7 ПСО ФПС ГУ МЧС России по Иркутской области»   поступило сообщение о пожаре жилого двухквартирного дома расположенного по адресу: с. Андрюшино ул. Лесная. На место пожара был отправлен дежурный караул 21 ПСЧ «7 ПСО ФПС ГУ МЧС России по Иркутской области» на 1 пожарной автоцистерне, а также ДПК Администрации Андрюшин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квартиры жилого двухквартирного дома на площади 9 кв. метров. Создалась угроза уничтожения жилого двухквартирного дома и ближайших надворных построек. На тушение пожара работал один водяной ствол. Пожар был  ликвидирован в течении десяти минут. В результате пожара огнем повреждена квартира жилого двухквартирного дома. Пожарные спасли от уничтожения жилой двухквартирный дом и ближайшие надворные постройки. Во время пожара самостоятельно из зоны пожара эвакуировалось 2 человека. Причиной данного пожара послужило нарушение правил эксплуатации бытового электронагревательного прибора. Виновный в пожаре домовладелец привлечен к административной ответственности.</w:t>
      </w:r>
    </w:p>
    <w:p>
      <w:pPr>
        <w:pStyle w:val="Normal"/>
        <w:jc w:val="both"/>
        <w:rPr/>
      </w:pPr>
      <w:r>
        <w:rPr/>
        <w:t>26 ноября 2020 года в ДДС 21 ПСЧ «7 ПСО ФПС ГУ МЧС России по Иркутской области»   поступило сообщение о пожаре надворных построек расположенных по адресу: с. Андрюшино ул. Мира. На место пожара был отправлен дежурный караул 21 ПСЧ «7 ПСО ФПС ГУ МЧС России по Иркутской области» на 1 пожарной автоцистерне, а также ДПК Администрации Андрюшин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бани совмещенной с летней кухней на площади 9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одного часа. В результате пожара огнем повреждено строения бани совмещенной с летней кухней. Пожарные спасли от уничтожения жилой дом и ближайшие надворные постройки. Причиной данного пожара послужило нарушение правил пожарной безопасности при монтаже электрооборудования. Виновный в пожаре домовладелец привлечен к административной ответственности.</w:t>
      </w:r>
    </w:p>
    <w:p>
      <w:pPr>
        <w:pStyle w:val="Normal"/>
        <w:jc w:val="both"/>
        <w:rPr/>
      </w:pPr>
      <w:r>
        <w:rPr/>
        <w:t>28 ноября 2020 года в ДДС 21 ПСЧ «7 ПСО ФПС ГУ МЧС России по Иркутской области» поступило сообщение о пожаре строения бани расположенной по адресу: п. Куйтун ул. Мичурина.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строения бани на площади 15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одного часа. В результате пожара строение бани повреждено огнем. Пожарные спасли от уничтожения жилой дом и ближайшие надворные постройки. Причиной данного пожара послужило нарушение правил пожарной безопасности при эксплуатации печи. Виновный в пожаре домовладелец привлечен к административной ответственности.</w:t>
      </w:r>
    </w:p>
    <w:p>
      <w:pPr>
        <w:pStyle w:val="Normal"/>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о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20-12-13T03:17:00Z</dcterms:modified>
  <cp:revision>13</cp:revision>
  <dc:subject/>
  <dc:title>«Сообщает служба 01»</dc:title>
</cp:coreProperties>
</file>