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Normal"/>
        <w:ind w:firstLine="425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Думы Мингатуй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  26    июля 2018 г. № 18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доходы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гатуйского сельского поселения на 2018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77"/>
        <w:gridCol w:w="2117"/>
      </w:tblGrid>
      <w:tr>
        <w:trPr>
          <w:trHeight w:val="2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ая классификац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 1 00 00000 00 0000 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84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00 01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ключ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товары (работы, услуги), реализуемые на территории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0000 01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4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30 01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нерных) двигателей, зачисляемые в консолидированные бюджеты субъекто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40 01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</w:tr>
      <w:tr>
        <w:trPr>
          <w:trHeight w:val="7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50 01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18</w:t>
            </w:r>
          </w:p>
        </w:tc>
      </w:tr>
      <w:tr>
        <w:trPr>
          <w:trHeight w:val="7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60 01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77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0000 00 0000 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00 00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00 00 0000 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0 00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0 00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0 1 11 00000 00 0000 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1 11 05035 10 0000 1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0 1 13 01995 00 0000 1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0</w:t>
            </w:r>
          </w:p>
        </w:tc>
      </w:tr>
      <w:tr>
        <w:trPr>
          <w:trHeight w:val="41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1 13 01995 10 0000 1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чие доходы от компенсации затра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0 1 13 02995 00 0000 1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0</w:t>
            </w:r>
          </w:p>
        </w:tc>
      </w:tr>
      <w:tr>
        <w:trPr>
          <w:trHeight w:val="1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1 13 02995 10 0000 1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2 00 00000 00 0000 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1131,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2 02 00000 00 0000 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131,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2 02 15001 10 0000 1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292,3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2 02 15002 10 0000 1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338,8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сидия на реализацию мероприятий перечня проектов Народных инициати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2 02 29999 10 0000 1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 2 02 30000 00 0000 1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00</w:t>
            </w:r>
          </w:p>
        </w:tc>
      </w:tr>
      <w:tr>
        <w:trPr>
          <w:trHeight w:val="6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венция бюджетам поселений на 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0 2 02 300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0 1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5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0 2 02 3511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0 1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9531,14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Думы,</w: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сельского поселения                                                               </w: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гатуйского муниципального образования                                           В.И. Алексеев</w:t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Admin</dc:creator>
  <dc:description/>
  <cp:keywords/>
  <dc:language>en-US</dc:language>
  <cp:lastModifiedBy>User</cp:lastModifiedBy>
  <cp:lastPrinted>2016-11-21T10:49:00Z</cp:lastPrinted>
  <dcterms:modified xsi:type="dcterms:W3CDTF">2018-08-06T04:04:00Z</dcterms:modified>
  <cp:revision>85</cp:revision>
  <dc:subject/>
  <dc:title/>
</cp:coreProperties>
</file>