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ind w:firstLine="708"/>
        <w:jc w:val="center"/>
        <w:rPr>
          <w:sz w:val="28"/>
          <w:szCs w:val="28"/>
        </w:rPr>
      </w:pPr>
      <w:r>
        <w:rPr>
          <w:sz w:val="28"/>
          <w:szCs w:val="28"/>
        </w:rPr>
        <w:t>Нарушение правил пожарной безопасности при эксплуатации электрооборудования и печного отопления – основная причина пожаров на территории Куйтунского района в марте 2023 г.!</w:t>
      </w:r>
    </w:p>
    <w:p>
      <w:pPr>
        <w:pStyle w:val="Normal"/>
        <w:ind w:firstLine="708"/>
        <w:jc w:val="center"/>
        <w:rPr>
          <w:sz w:val="28"/>
          <w:szCs w:val="28"/>
        </w:rPr>
      </w:pPr>
      <w:r>
        <w:rPr>
          <w:sz w:val="28"/>
          <w:szCs w:val="28"/>
        </w:rPr>
      </w:r>
    </w:p>
    <w:p>
      <w:pPr>
        <w:pStyle w:val="Normal"/>
        <w:ind w:firstLine="708"/>
        <w:jc w:val="both"/>
        <w:rPr/>
      </w:pPr>
      <w:r>
        <w:rPr/>
        <w:t>В марте 2023 года на территории Куйтунского района произошло 5 бытовых пожаров:</w:t>
      </w:r>
    </w:p>
    <w:p>
      <w:pPr>
        <w:pStyle w:val="Normal"/>
        <w:ind w:firstLine="708"/>
        <w:jc w:val="both"/>
        <w:rPr/>
      </w:pPr>
      <w:r>
        <w:rPr/>
        <w:t>03 марта 2023 года в 21 ПСЧ 5 ПСО ФПС ГУ МЧС России по Иркутской области поступило сообщение о пожаре жилого дома, расположенного по адресу: с. Бурук ул. Школьная. На место пожара был отправлен дежурный караул 21 ПСЧ 5 ПСО ФПС ГУ МЧС России по Иркутской области на 1 пожарной автоцистерне и ДПК Администрации Барлукского сельского поселения на 1 ед. техники приспособленной для целей пожаротушения. По прибытии на место пожара первого пожарного подразделения было установлено, что происходит открытое горение наружной стены жилого дома и обрешетки кровли на площади 20 кв. метров. Создалась угроза уничтожения жилого дома и ближайших надворных построек. На тушение пожара работало два водяных ствола. Пожар был ликвидирован в течении 01 часа 15 минут. В результате пожара огнем поврежден жилой дом, пожарные спасли его от уничтожения, а также ближайшие надворные постройки. Во время пожара из горящего жилого дома самостоятельно эвакуировался 1 человек. Причиной пожара послужило нарушение правил пожарной безопасности при эксплуатации электрооборудования. Виновный в пожаре домовладелец привлечен к административной ответственности.</w:t>
      </w:r>
    </w:p>
    <w:p>
      <w:pPr>
        <w:pStyle w:val="Normal"/>
        <w:ind w:firstLine="708"/>
        <w:jc w:val="both"/>
        <w:rPr/>
      </w:pPr>
      <w:r>
        <w:rPr/>
        <w:t>08 марта 2023 года в 21 ПСЧ 5 ПСО ФПС ГПС ГУ МЧС России по Иркутской области поступило сообщение о пожаре жилого дома, расположенного по адресу: п. Куйтун ул. Красного Октября.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ого пожарного подразделения было установлено, что происходит горение веранды и кровли жилого дома на площади 48 кв. метров. Создалась угроза уничтожения жилого дома и ближайших надворных построек. На тушение пожара работало два водяных ствола. Пожар был ликвидирован в течении 01 часа 30 минут. В результате пожара огнем поврежден жилой дом. Пожарные спасли от уничтожения жилой дом и ближайшие надворные постройки. Во время пожара из горящего жилого дома самостоятельно эвакуировалось 2 человека. Причиной пожара послужило нарушение правил пожарной безопасности при эксплуатации электрооборудования.</w:t>
      </w:r>
    </w:p>
    <w:p>
      <w:pPr>
        <w:pStyle w:val="Normal"/>
        <w:ind w:firstLine="708"/>
        <w:jc w:val="both"/>
        <w:rPr/>
      </w:pPr>
      <w:r>
        <w:rPr/>
        <w:t>11 марта 2023 года в 21 ПСЧ 5 ПСО ФПС ГПС ГУ МЧС России по Иркутской области поступило сообщение о пожаре строения бани совмещенной с летней кухней, расположенной по адресу: п. Куйтун ул. Маяковского. На место пожара был отправлен дежурный караул 21 ПСЧ 5 ПСО ФПС ГПС ГУ МЧС России по Иркутской области на 2 пожарных автоцистернах. По прибытии на место пожара первого пожарного подразделения было установлено, что происходит горение внутри бани совмещенной с летней кухней на площади 2 кв. метра. Создалась угроза уничтожения строения бани совмещенной с летней кухней, жилого дома и ближайших надворных построек. На тушение пожара работал один водяной ствол. Пожар был ликвидирован в течении 30 минут. В результате пожара огнем повреждено строение бани совмещенной с летней кухней. Пожарные спасли от уничтожения строение бани совмещенной с летней кухней, жилого дома и ближайшие надворные постройки. Причиной пожара послужило нарушение правил пожарной безопасности при эксплуатации отопительной печи. Виновный в пожаре домовладелец привлечен к административной ответственности.</w:t>
      </w:r>
    </w:p>
    <w:p>
      <w:pPr>
        <w:pStyle w:val="Normal"/>
        <w:ind w:firstLine="708"/>
        <w:jc w:val="both"/>
        <w:rPr/>
      </w:pPr>
      <w:r>
        <w:rPr/>
        <w:t>16 марта 2023 года в 21 ПСЧ 5 ПСО ФПС ГПС ГУ МЧС России по Иркутской области поступило сообщение о пожаре жилого двухквартирного дома, расположенного по адресу: п.ж.д.ст. Тулюшка ул. Мира. На место пожара был отправлен дежурный караул ПЧ-115 с. Тулюшка ОГБУ «Пожарно-спасательная служба Иркутской области» на 1 пожарной автоцистерне. По прибытии на место пожара пожарного подразделения было установлено, что происходит горение внутри одной из квартир жилого дома на площади 3 кв. метра. Создалась угроза уничтожения жилого двухквартирного дома и ближайших надворных построек, грузового автомобиля. На тушение пожара работал один водяной ствол. Пожар был ликвидирован в течении 15 минут. В результате пожара огнем повреждена квартира жилого двухквартирного дома. Пожарные спасли от уничтожения жилой двухквартирный дом и ближайшие надворные постройки, а также грузовой автомобиль. Во время пожара из горящей квартиры жилого двухквартирного дома самостоятельно эвакуировалось 3 человека. Причиной пожара послужило нарушение правил пожарной безопасности при эксплуатации отопительной печи. Виновный в пожаре домовладелец привлечен к административной ответственности.</w:t>
      </w:r>
    </w:p>
    <w:p>
      <w:pPr>
        <w:pStyle w:val="Normal"/>
        <w:ind w:firstLine="708"/>
        <w:jc w:val="both"/>
        <w:rPr/>
      </w:pPr>
      <w:r>
        <w:rPr/>
        <w:t>23 марта 2023 года в 21 ПСЧ 5 ПСО ФПС ГПС ГУ МЧС России по Иркутской области поступило сообщение о пожаре надворных построек и жилого двухквартирного дома, расположенных по адресу: с. Уян ул. Механизаторов. На место пожара был отправлен дежурный караул 21 ПСЧ 5 ПСО ФПС ГПС ГУ МЧС России по Иркутской области на 2 пожарных автоцистернах и ДПК Администрации Уянского сельского поселения  на 3 ед. техники приспособленной для целей пожаротушения. По прибытии на место пожара первых пожарных подразделений было установлено, что происходит открытое горение надворных построек и одной их квартир жилого двухквартирного дома на общей площади 162 кв. метра. Создалась угроза уничтожения квартиры жилого двухквартирного дома и ближайших надворных построек. На тушение пожара работало три водяных ствола. Пожар был ликвидирован в течении 11 часов. В результате пожара огнем уничтожено 4 надворные постройки, квартира жилого двухквартирного дома и 2-я квартира повреждена огнем. Пожарные спасли от уничтожения одну их квартир жилого двухквартирного дома и ближайшие надворные постройки. Во время пожара из горящего жилого дома самостоятельно эвакуировалось 6 человек, из них 2 детей. Причиной пожара послужило нарушение правил пожарной безопасности при эксплуатации электрооборудования.</w:t>
      </w:r>
    </w:p>
    <w:p>
      <w:pPr>
        <w:pStyle w:val="Normal"/>
        <w:ind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b/>
          <w:b/>
        </w:rPr>
      </w:pPr>
      <w:r>
        <w:rPr>
          <w:b/>
        </w:rPr>
        <w:t xml:space="preserve">Уважаемые жители п. Куйтун и Куйтунского района ОНД и ПР по г. Тулуну, Тулунскому и Куйтунскому районам рекомендует соблюдать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В связи с наступившим весенне-летним пожароопасным периодом не сжигайте бесконтрольно сухую траву и мусор – это прямая угроза населенному пункту и лесным массивам!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pPr>
      <w:r>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center"/>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qFormat/>
    <w:rPr>
      <w:rFonts w:ascii="Times New Roman" w:hAnsi="Times New Roman" w:eastAsia="Times New Roman" w:cs="Times New Roman"/>
      <w:sz w:val="24"/>
      <w:szCs w:val="20"/>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5">
    <w:name w:val=" Знак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lang w:val="en-US"/>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6:57:00Z</dcterms:created>
  <dc:creator>Сергей</dc:creator>
  <dc:description/>
  <cp:keywords/>
  <dc:language>en-US</dc:language>
  <cp:lastModifiedBy>Admin</cp:lastModifiedBy>
  <dcterms:modified xsi:type="dcterms:W3CDTF">2023-04-04T01:25:00Z</dcterms:modified>
  <cp:revision>88</cp:revision>
  <dc:subject/>
  <dc:title>«Сообщает служба 01»</dc:title>
</cp:coreProperties>
</file>