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 период действия на территории Иркутской области особого противопожарного режима в Куйтунском районе произошло 4 пожа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ериод с 1 января по 9 января 2022 года на территории Куйтунского района Иркутской области произошло 4 пожара. На пожарах погиб 1 человек, травмирование людей на пожарах не допущено. Из 4 пожаров 3 пожара произошло в надворных постройках и 1 в жилом доме.  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чинами пожаров за отчетный период 2022 года явились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НППБ э\оборудования, бытовых э\приборов – 2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НППБ печей, теплогенерирующих установок –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аналогичным периодом прошлого года отмечается уменьшение количества пожаров от неосторожного обращения с огнем на – 100 % (- 1 пожар). Остальные показатели причин пожаров находятся на уровне с аналогичным периодом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авнении с аналогичным периодом 2021 года количество пожаров уменьшилось на - 20 % (- 1 пожар), гибель и травмирование людей на пожарах находятся на уровне с аналогичным периодом прошлого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редложенных дополнительных профилактических мероприятий в постановлении Правительства Иркутской области от 23.12.2021г. № 1032 «Об установлении на территории Иркутской области особого противопожарного режима» на территории Куйтунского района силами территориальной подсистемы РСЧС была проведена следующая рабо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едено 69 рейдов (патрулирований), в ходе которых проведено 778 подворовых обходов, проведено 190 противопожарных инструктажей. Проинструктировано под роспись мерам пожарной безопасности 1266 человек. За нарушение требований пожарной безопасности к административной ответственности в жилом секторе по ч. 1 ст. 20.4 КоАП РФ было привлечено 3 гражданина (1 в виде предупреждения и 2 в виде административного штрафа на общую сумму 4000 рублей). Обследовано 33 места проживания неблагополучных семей, 27 семей, находящихся в социально-опасном положении и 70 многодетных семей. Распространено 1470 памяток по мерам пожарной безопасности. Использовано 106 мест распространения памяток. На информационных стендах размещено 39 информаций по недопущению пожаров. В мессенджерах и социальных сетях распространено 26 информаций на противопожарную тематику. Организовано информирование населения в 7 местах по системам оповещения. Организовано ежедневное обновление информации на официальном сайте МО Куйтунский район оперативной обстановки с пожарами и гибелью людей при них на территории Куйтунского района и Иркутской области, всего размещено на сайте 14 информаций. Проведено 8 практических отработок планов эвакуации на случай пожара с 8 объектов защиты с круглосуточным нахождением людей с охватом 289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лами 21 ПСЧ «5 ПСО ФПС ГУ МЧС России по Иркутской области» выставлялся 1 пост в период празднования Рождества Христ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филактических мероприятиях было задействовано 205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4 января 2022 г. проведено рабочее заседание КЧС и ПБ МО Куйтунский район с выработкой комплекса конкретных профилактических мер направленных на стабилизацию оперативной обстановки с пожарами и гибелью людей при них (с учетом гибели на территории Куйтунского района в декабре 2021 г. и январе 2022 г. одиноких пенсионер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 организован ежедневный объезд силами администрации МО Куйтунский район, администрации Куйтунского городского поселения с привлечением сотрудников ОНД и ПР по г. Тулуну, Тулунскому и Куйтунскому районам котельных с целью их устойчивой работы в праздничные дни и недопущению пожаров. С кочегарами проведен инструктаж по пожарной безопасности под роспись, вручены памят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ыл организован объезд силами работников 21 ПСЧ «6 ОФПС ГУ МЧС России по Иркутской области» и сотрудниками ОНД и ПР по г. Тулуну, Тулунскому и Куйтунскому районам сторожевой охраны объектов, расположенных в п. Куйтун с целью проведения противопожарного инструктажа и недопущению пожаров на охраняемых объектах защи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НД и ПР по г. Тулун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унскому и Куйтунскому рай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олковник внутренней службы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П. Столоп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00:00Z</dcterms:created>
  <dc:creator>ogpn</dc:creator>
  <dc:description/>
  <cp:keywords/>
  <dc:language>en-US</dc:language>
  <cp:lastModifiedBy>user</cp:lastModifiedBy>
  <cp:lastPrinted>2022-01-05T15:59:00Z</cp:lastPrinted>
  <dcterms:modified xsi:type="dcterms:W3CDTF">2022-01-09T12:11:00Z</dcterms:modified>
  <cp:revision>94</cp:revision>
  <dc:subject/>
  <dc:title>п</dc:title>
</cp:coreProperties>
</file>