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Внимание!!! С резким понижением среднесуточных температур увеличивается количество пожаров!</w:t>
      </w:r>
    </w:p>
    <w:p>
      <w:pPr>
        <w:pStyle w:val="Normal"/>
        <w:ind w:firstLine="708"/>
        <w:jc w:val="center"/>
        <w:rPr>
          <w:sz w:val="28"/>
          <w:szCs w:val="28"/>
        </w:rPr>
      </w:pPr>
      <w:r>
        <w:rPr>
          <w:sz w:val="28"/>
          <w:szCs w:val="28"/>
        </w:rPr>
      </w:r>
    </w:p>
    <w:p>
      <w:pPr>
        <w:pStyle w:val="Normal"/>
        <w:ind w:firstLine="708"/>
        <w:jc w:val="both"/>
        <w:rPr/>
      </w:pPr>
      <w:r>
        <w:rPr/>
        <w:t>В ноябре 2022 года на территории Куйтунского района произошло 7 техногенных пожаров:</w:t>
      </w:r>
    </w:p>
    <w:p>
      <w:pPr>
        <w:pStyle w:val="Normal"/>
        <w:ind w:firstLine="708"/>
        <w:jc w:val="both"/>
        <w:rPr/>
      </w:pPr>
      <w:r>
        <w:rPr/>
        <w:t>03 ноября 2022 года в 21 ПСЧ 5 ПСО ФПС ГПС ГУ МЧС России по Иркутской области поступило сообщение о пожаре надворных построек и жилого дома, расположенных по адресу: п.ж.д.ст. Кимильтей ул. Зеленая. На место пожара был отправлен дежурный караул 21 ПСЧ 5 ПСО ФПС Г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Карым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надворной постройки и жилого дома на общей площади 119 кв. метров. Создалась угроза уничтожения ближайших строений. На тушение пожара работало три водяных ствола. Пожар был ликвидирован в течении 6 часов. В результате пожара огнем уничтожена надворная постройка и жилой дом. Пожарные спасли от уничтожения ближайшие строения.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06 ноября 2022 года в 21 ПСЧ 5 ПСО ФПС ГПС ГУ МЧС России по Иркутской области поступило сообщение о пожаре надворной постройки, расположенной по адресу: п. Куйтун ул. Майск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стога сена и стены стайки на площади 16 кв. метров. Создалась угроза уничтожения жилого дома и надворных построек. На тушение пожара работало два водяных ствола. Пожар был ликвидирован в течении 5 часов. В результате пожара огнем повреждено строение стайки и уничтожено 12 тонн сена. Пожарные спасли от уничтожения жилой дом и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3 ноября 2022 года в 21 ПСЧ 5 ПСО ФПС ГПС ГУ МЧС России по Иркутской области поступило сообщение о пожаре надворных построек, расположенных по адресу: п. Лермонтовский ул. Лермонтова. На место пожара был отправлен дежурный караул 21 ПСЧ 5 ПСО ФПС ГПС ГУ МЧС России по Иркутской области на 2 пожарных автоцистернах и ДПК Администрации Лермонтовского сельского поселения на 1 ед. технике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5 надворных построек на площади 160 кв. метров. Создалась угроза уничтожения жилого дома и надворных построек. На тушение пожара работало два водяных ствола.</w:t>
      </w:r>
      <w:r>
        <w:rPr>
          <w:color w:val="FF0000"/>
        </w:rPr>
        <w:t xml:space="preserve"> </w:t>
      </w:r>
      <w:r>
        <w:rPr/>
        <w:t>Пожар был ликвидирован в течении 5 часов. В результате пожара огнем уничтожено 5 надворных построек. Пожарные спасли от уничтожения ближайшие строения, а также из зоны пожара было эвакуировано 2 единицы техники. Причиной пожара послужил умышленный поджог. По факту поджога сотрудниками ОП (дислокация р.п. Куйтун) МО МВД России «Тулунский» возбуждено уголовное дело, проводится расследование.</w:t>
      </w:r>
    </w:p>
    <w:p>
      <w:pPr>
        <w:pStyle w:val="Normal"/>
        <w:ind w:firstLine="708"/>
        <w:jc w:val="both"/>
        <w:rPr/>
      </w:pPr>
      <w:r>
        <w:rPr/>
        <w:t>19 ноября 2022 года в 21 ПСЧ 5 ПСО ФПС ГПС ГУ МЧС России по Иркутской области поступило сообщение о пожаре надворных построек, расположенных по адресу: п.ж.д.ст. Тулюшка ул. Крупской. На место пожара был отправлен дежурный караул 21 ПСЧ 5 ПСО ФПС ГПС ГУ МЧС России по Иркутской области на 2 пожарных автоцистернах, дежурный караул ПЧ-115 с. Тулюшка ОГБУ «Пожарно-спасательная служба Иркутской области» на 1 пожарной автоцистерне и ДПК Администрации Тулюш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строения бани на общей площади 8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3 часов. В результате пожара огнем уничтожено строение бани на площади 8 кв. метров и поврежден гараж на площади 21 кв. метр. Пожарные спасли от уничтожения жилой дом и ближайшие надворные постройки, а также из зоны пожара было эвакуировано 2 единицы техники. Причиной пожара послужило нарушение правил пожарной безопасности при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19 ноября 2022 года в 21 ПСЧ 5 ПСО ФПС ГПС ГУ МЧС России по Иркутской области поступило сообщение о пожаре надворных построек, расположенных по адресу: п. Уховский ул.8 Марта.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Уховского сельского поселения  на 1 пожарной автоцистерне. По прибытии на место пожара первых пожарных подразделений было установлено, что происходит горение внутри строения бани с выходом огня на кровлю на общей площади 1 кв. метр.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30 минут. В результате пожара огнем повреждено строение бани. Пожарные спасли от уничтожения жилой дом и ближайшие надворные постройки. Причиной пожара послужило неправильное устройство отопительной печи. Виновное лицо в возникновении пожара привлечено к административной ответственности.</w:t>
      </w:r>
    </w:p>
    <w:p>
      <w:pPr>
        <w:pStyle w:val="Normal"/>
        <w:ind w:firstLine="708"/>
        <w:jc w:val="both"/>
        <w:rPr/>
      </w:pPr>
      <w:r>
        <w:rPr/>
        <w:t>28 ноября 2022 года в 21 ПСЧ 5 ПСО ФПС ГПС ГУ МЧС России по Иркутской области поступило сообщение о пожаре строения бани, расположенной по адресу: п. Куйтун ул. Ленина.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горение внутри бани с выходом на кровлю на площади 6 кв. метров. Создалась угроза уничтожения ближайших надворных построек и жилого дома. На тушение пожара работал один водяной ствол. Пожар был ликвидирован в течении 1 часа. В результате пожара огнем повреждено строение бани. Пожарные спасли от уничтожения жилой дом и ближайшие надворные постройки. Причиной пожара послужило нарушение правил пожарной безопасности при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 xml:space="preserve">29 ноября 2022 года в 21 ПСЧ 5 ПСО ФПС ГПС ГУ МЧС России по Иркутской области поступило сообщение о пожаре гаража, расположенного по адресу: п. Куйтун ул. Лугова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горение внутри гаража, где располагалось 2 единицы автотранспортной техники на площади 3 кв. метра. Создалась угроза уничтожения гаража с находившимися внутри автомобилями. На тушение пожара работало 1 воздушно-пенный ствол. Пожар был ликвидирован в течении 30 минут. В результате пожара огнем поврежден моторный отсек легкового автомобиля марки </w:t>
      </w:r>
      <w:r>
        <w:rPr>
          <w:lang w:val="en-US"/>
        </w:rPr>
        <w:t>TOYOTA</w:t>
      </w:r>
      <w:r>
        <w:rPr/>
        <w:t xml:space="preserve"> </w:t>
      </w:r>
      <w:r>
        <w:rPr>
          <w:lang w:val="en-US"/>
        </w:rPr>
        <w:t>IPSUM</w:t>
      </w:r>
      <w:r>
        <w:rPr/>
        <w:t>. Пожарные спасли от уничтожения два автомобиля и строение гаража. Причиной пожара послужило нарушение правил пожарной безопасности при эксплуатации бытового электрообогревателя. Виновное лицо в возникновении пожара привлечено к административной ответственности.</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b/>
          <w:b/>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pPr>
      <w:r>
        <w:rPr/>
      </w:r>
    </w:p>
    <w:p>
      <w:pPr>
        <w:pStyle w:val="Normal"/>
        <w:rPr/>
      </w:pPr>
      <w:r>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22-12-02T04:54:00Z</dcterms:modified>
  <cp:revision>27</cp:revision>
  <dc:subject/>
  <dc:title>«Сообщает служба 01»</dc:title>
</cp:coreProperties>
</file>