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center"/>
        <w:rPr>
          <w:b/>
          <w:b/>
          <w:sz w:val="28"/>
          <w:szCs w:val="28"/>
        </w:rPr>
      </w:pPr>
      <w:r>
        <w:rPr>
          <w:b/>
          <w:sz w:val="28"/>
          <w:szCs w:val="28"/>
        </w:rPr>
      </w:r>
    </w:p>
    <w:p>
      <w:pPr>
        <w:pStyle w:val="Normal"/>
        <w:jc w:val="center"/>
        <w:rPr>
          <w:b/>
          <w:b/>
          <w:sz w:val="28"/>
          <w:szCs w:val="28"/>
        </w:rPr>
      </w:pPr>
      <w:r>
        <w:rPr>
          <w:b/>
          <w:sz w:val="28"/>
          <w:szCs w:val="28"/>
        </w:rPr>
        <w:t>На пожарах в январе 2020 года 2 человека получили травмы.</w:t>
      </w:r>
    </w:p>
    <w:p>
      <w:pPr>
        <w:pStyle w:val="Normal"/>
        <w:jc w:val="right"/>
        <w:rPr>
          <w:b/>
          <w:b/>
          <w:sz w:val="28"/>
          <w:szCs w:val="28"/>
        </w:rPr>
      </w:pPr>
      <w:r>
        <w:rPr>
          <w:b/>
          <w:sz w:val="28"/>
          <w:szCs w:val="28"/>
        </w:rPr>
      </w:r>
    </w:p>
    <w:p>
      <w:pPr>
        <w:pStyle w:val="Normal"/>
        <w:jc w:val="both"/>
        <w:rPr/>
      </w:pPr>
      <w:r>
        <w:rPr/>
        <w:t xml:space="preserve">01 января 2020 года произошел пожар жилого дома расположенного по адресу: п. Куйтун ул. Грибоедова. В ходе проверки по данному факту пожара было установлено, что хозяин жилого дома 1979 года рождения находясь в состоянии алкогольного опьянения заснул, при этом пастельные принадлежности загорелись попав на включенную на полу эл. плитку служившую обогревательным прибором. Вынося горящее одеяло в ограду жилого дома хозяин дома получил термические ожоги кистей обеих рук. </w:t>
      </w:r>
    </w:p>
    <w:p>
      <w:pPr>
        <w:pStyle w:val="Normal"/>
        <w:jc w:val="both"/>
        <w:rPr/>
      </w:pPr>
      <w:r>
        <w:rPr/>
        <w:t>04 января 2020 года в ДДС 21 ПСЧ «7 ПСО ФПС ГУ МЧС России по Иркутской области» поступило сообщение о пожаре надворных построек расположенных по адресу: п. Куйтун ул. Садовая. На место пожара был отправлен дежурный караул 21 ПСЧ «7 ПСО ФПС ГУ МЧС России по Иркутской области» на 3 пожарных автоцистернах. По прибытии на место пожара первых пожарных подразделений было установлено, что происходит открытое горение кровель строения летней кухни и гаража на площади 46 кв. метров. Создалась угроза уничтожения жилого дома и надворных построек. На тушение пожара работало два водяных ствола. Пожар был  ликвидирован в течении двух с половиной часов. В результате пожара строения летней кухни и гаража повреждены огнем. Пожарные спасли от уничтожения жилой дом и надворные постройки, а также 2 единицы техники. Во время пожара самостоятельно из жилого дома эвакуировалось 3 человека. Причиной данного пожара послужило нарушение правил пожарной безопасности при эксплуатации эл. оборудования.</w:t>
      </w:r>
    </w:p>
    <w:p>
      <w:pPr>
        <w:pStyle w:val="Normal"/>
        <w:jc w:val="both"/>
        <w:rPr/>
      </w:pPr>
      <w:r>
        <w:rPr/>
        <w:t>06 января 2020 года в ДДС 21 ПСЧ «7 ПСО ФПС ГУ МЧС России по Иркутской области» поступило сообщение о пожаре надворных построек расположенных по адресу: п. Куйтун ул. 31-я Годовщина Октября. На место пожара был отправлен дежурный караул 21 ПСЧ «7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строения летней кухни на площади 32 кв. метров. Создалась угроза уничтожения жилого дома и надворных построек. На тушение пожара работало два водяных ствола. Пожар был  ликвидирован в течении двух с половиной часов. В результате пожара строение летней кухни повреждено огнем. Пожарные спасли от уничтожения жилой дом и надворные постройки, а также 1 единицу техники. Причиной данного пожара послужило неправильное устройство печи.</w:t>
      </w:r>
    </w:p>
    <w:p>
      <w:pPr>
        <w:pStyle w:val="Normal"/>
        <w:jc w:val="both"/>
        <w:rPr/>
      </w:pPr>
      <w:r>
        <w:rPr/>
        <w:t>11 января 2020 года в ДДС 21 ПСЧ «7 ПСО ФПС ГУ МЧС России по Иркутской области» поступило сообщение о пожаре жилого двухквартирного дома расположенного по адресу: п. Куйтун ул. Гагарина. На место пожара был отправлен дежурный караул 21 ПСЧ «7 ПСО ФПС ГУ МЧС России по Иркутской области» на 3 пожарных автоцистернах. По прибытии на место пожара первых пожарных подразделений было установлено, что происходит открытое горение кровли жилого двухквартирного дома на площади 84 кв. метра. Создалась угроза уничтожения жилого двухквартирного дома и надворных построек. На тушение пожара работало два водяных ствола. Пожар был  ликвидирован в течении одного часа. В результате пожара повреждена одна квартира жилого двухквартирного дома. Пожарные спасли от уничтожения жилой двухквартирный дом и надворные постройки. Во время пожара самостоятельно из жилого двухквартирного дома эвакуировалось 8 человек. Причиной данного пожара послужило нарушение правил монтажа эл. оборудования.</w:t>
      </w:r>
    </w:p>
    <w:p>
      <w:pPr>
        <w:pStyle w:val="Normal"/>
        <w:jc w:val="both"/>
        <w:rPr/>
      </w:pPr>
      <w:r>
        <w:rPr/>
        <w:t>12 января 2020 года в ДДС 21 ПСЧ «7 ПСО ФПС ГУ МЧС России по Иркутской области» поступило сообщение о пожаре жилого дома расположенного по адресу: п. Куйтун ул. Чкалова. На место пожара был отправлен дежурный караул 21 ПСЧ «7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кровли жилого дома на площади 54 кв. метра. Создалась угроза уничтожения жилого дома и надворных построек. На тушение пожара работало два водяных ствола. Пожар был  ликвидирован в течении полутора часов. В результате пожара жилой дом поврежден огнем. Пожарные спасли от уничтожения жилой дом и надворные постройки. Причиной данного пожара послужило нарушение правил монтажа эл. оборудования.</w:t>
      </w:r>
    </w:p>
    <w:p>
      <w:pPr>
        <w:pStyle w:val="Normal"/>
        <w:jc w:val="both"/>
        <w:rPr/>
      </w:pPr>
      <w:r>
        <w:rPr/>
        <w:t>15 января 2020 года в ДДС 21 ПСЧ «7 ПСО ФПС ГУ МЧС России по Иркутской области» поступило сообщение о пожаре жилого дома расположенного по адресу: п. Куйтун ул. Партизанская. На место пожара был отправлен дежурный караул 21 ПСЧ «7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внутри жилого дома на площади 10 кв. метров. Создалась угроза уничтожения жилого дома и надворных построек. На тушение пожара работало два водяных ствола. Пожар был  ликвидирован в течении одного часа. В результате пожара жилой дом поврежден огнем. Пожарные спасли от уничтожения жилой дом и надворные постройки. Причиной данного пожара послужило нарушение правил монтажа эл. оборудования.</w:t>
      </w:r>
    </w:p>
    <w:p>
      <w:pPr>
        <w:pStyle w:val="Normal"/>
        <w:jc w:val="both"/>
        <w:rPr/>
      </w:pPr>
      <w:r>
        <w:rPr/>
        <w:t>18 января 2020 года в 21 ПСЧ «7 ПСО ФПС ГУ МЧС России по Иркутской области»   поступило сообщение о пожаре строения сушилки расположенной по адресу: уч. Малой ул. Лесная. На место пожара был отправлен дежурный караул ПЧ-115 с. Тулюшка ОГБУ «Пожарно-спасательная служба Иркутской области» на 1 пожарной автоцистерне. По прибытии на место пожара первого пожарного подразделения было установлено, что огнем охвачено строение сушилки на площади 32 кв. метров. Создалась угроза уничтожения близлежайших построек. На тушение пожара работал один водяной ствол. Пожар был  ликвидирован в течении двух часов. В результате пожара строение сушилки повреждено огнем. Пожарные спасли от уничтожения ближайшие постройки. Причиной данного пожара послужило нарушение правил пожарной безопасности при эксплуатации печи.</w:t>
      </w:r>
    </w:p>
    <w:p>
      <w:pPr>
        <w:pStyle w:val="Normal"/>
        <w:jc w:val="both"/>
        <w:rPr/>
      </w:pPr>
      <w:r>
        <w:rPr/>
        <w:t>18 января 2020 года в ДДС 21 ПСЧ «7 ПСО ФПС ГУ МЧС России по Иркутской области» поступило сообщение о пожаре бани расположенной по адресу: п. Куйтун ул. Строителей. На место пожара был отправлен дежурный караул 21 ПСЧ «7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горение внутри бани на площади 10 кв. метров. Создалась угроза уничтожения жилого двухквартирного дома и надворных построек. На тушение пожара работал один водяной ствол. Пожар был  ликвидирован в течении двадцати минут. В результате пожара строение бани повреждено огнем. Пожарные спасли от уничтожения жилой двухквартирный дом и надворные постройки, а также 3 единицы техники. Во время пожара самостоятельно из жилого двухквартирного дома эвакуировалось 7 человек. Причиной данного пожара послужило нарушение правил пожарной безопасности при эксплуатации печи.</w:t>
      </w:r>
    </w:p>
    <w:p>
      <w:pPr>
        <w:pStyle w:val="Normal"/>
        <w:jc w:val="both"/>
        <w:rPr/>
      </w:pPr>
      <w:r>
        <w:rPr/>
        <w:t>22 января 2020 года в ДДС 21 ПСЧ «7 ПСО ФПС ГУ МЧС России по Иркутской области» поступило сообщение о пожаре жилого двухквартирного дома расположенного по адресу: п. Куйтун ул. 25-го Партсъезда. На место пожара был отправлен дежурный караул 21 ПСЧ «7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внутри квартиры жилого двухквартирного дома на площади 21 кв. метр. Создалась угроза уничтожения жилого двухквартирного дома и надворных построек. На тушение пожара работал один водяных ствола. Пожар был  ликвидирован в течении двадцати пяти минут. В результате пожара повреждена одна квартира жилого двухквартирного дома. Пожарные спасли от уничтожения жилой двухквартирный дом и надворные постройки, а также хозяина квартиры 1940 года рождения, который получил отравление угарным газом и был доставлен в лечебное учреждение. Во время пожара самостоятельно из жилого двухквартирного дома эвакуировалось 3 человека. Причиной данного пожара послужило нарушение правил пожарной безопасности при эксплуатации печи.</w:t>
      </w:r>
    </w:p>
    <w:p>
      <w:pPr>
        <w:pStyle w:val="Normal"/>
        <w:jc w:val="both"/>
        <w:rPr/>
      </w:pPr>
      <w:r>
        <w:rPr/>
        <w:t>30 января 2020 года в 21 ПСЧ «7 ПСО ФПС ГУ МЧС России по Иркутской области»   поступило сообщение о пожаре нежилого дома расположенного по адресу: п.ж.д.ст. Мингатуй ул. Вокзальная. На место пожара был отправлен дежурный караул ПЧ-115 с. Тулюшка ОГБУ «Пожарно-спасательная служба Иркутской области» на 1 пожарной автоцистерне, дежурный караул 21 ПСЧ «7 ПСО ФПС ГУ МЧС России по Иркутской области» на 1 пожарной автоцистерне и ДПК Администрации Чеботарихинского сельского поселения на 1 ед. техники приспособленной для тушения пожара. По прибытии на место пожара первых пожарных подразделений было установлено, что происходит горение внутри нежилого дома на площади 4 кв. метра. Создалась угроза уничтожения нежилого дома и ближайших надворных построек. На тушение пожара работало два водяных ствола. Пожар был  ликвидирован в течении сорока пяти минут. В результате пожара огнем поврежден нежилой дом. Пожарные спасли от уничтожения нежилой дом и ближайшие надворные постройки, а также 1 единицу техники. Причиной данного пожара послужило нарушение правил монтажа эл. оборудования.</w:t>
      </w:r>
    </w:p>
    <w:p>
      <w:pPr>
        <w:pStyle w:val="Normal"/>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о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rPr>
          <w:b/>
          <w:b/>
        </w:rPr>
      </w:pPr>
      <w:r>
        <w:rPr>
          <w:b/>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Admin</cp:lastModifiedBy>
  <dcterms:modified xsi:type="dcterms:W3CDTF">2020-02-05T10:31:00Z</dcterms:modified>
  <cp:revision>145</cp:revision>
  <dc:subject/>
  <dc:title>«Сообщает служба 01»</dc:title>
</cp:coreProperties>
</file>